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GEND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holesale Market Subcommittee (WMS) Meeting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620 Metro Center Drive / Austin, Texas / 7874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Wednesday, June 3, 2015 – 9:30am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eting Number: 625 271 99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eting Password: WMS123!!!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dio Dial-in: 1.877.668.449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14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450"/>
        <w:gridCol w:w="6282"/>
        <w:gridCol w:w="1530"/>
        <w:gridCol w:w="1274"/>
        <w:gridCol w:w="198"/>
      </w:tblGrid>
      <w:tr>
        <w:trPr>
          <w:trHeight w:val="80" w:hRule="atLeast"/>
          <w:cantSplit w:val="true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223431346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274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ril 6, 2015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y 6, 2015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ical Advisory Committee (TAC) Update and Assign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Design Initiatives – Updat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274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S Referral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PRR696,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Price Correction Process Following a SCED Failur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view of Pending Project Priorities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455, CRR Shift Factors Report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515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ay-Ahead Market Self-Commitment of Generation Resources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. Cochran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COT Operations and Market Items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PRR710, Removal of ORDC Phase 2 Language and Modification to HASL Calculation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NPRR706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Restore the ability to use Physical Responsive Reserve Capability as an Indicator of Available Frequency-Responsive Capacity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Vote)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CO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Thompson</w:t>
            </w:r>
          </w:p>
        </w:tc>
        <w:tc>
          <w:tcPr>
            <w:tcW w:w="1274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a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tor Obligations Pursuant to MOD-26 and MOD-27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xas RE</w:t>
            </w:r>
          </w:p>
        </w:tc>
        <w:tc>
          <w:tcPr>
            <w:tcW w:w="1274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a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SE Managers Working Group (QMWG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PRR649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Lost Opportunity Payments for HDL Manual Overrides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(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Vot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PRR663, Ancillary Service Insufficiency Actions (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Vot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NPRR689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ettlement of Ancillary Service Assignment in Real-Time Operations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Vot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PRR696,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Price Correction Process Following a SCED Failur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ice Correction Policy During SCED Failur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UC/Capacity Oversuppl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view ERCOT’s application of Wind Chill for short-term capacity sufficiency – MW’s at Ris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gulation Bias in Generation To Be Dispatched – Joint Meeting with PDCWG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 Goff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merging Technologies Working Group (ETW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R White Paper, Workshop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VGR Forecasting RFP, Vendor Performanc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Blevins</w:t>
            </w:r>
          </w:p>
        </w:tc>
        <w:tc>
          <w:tcPr>
            <w:tcW w:w="1274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utage Coordination Improvement Task Force (OCITF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 Jones</w:t>
            </w:r>
          </w:p>
        </w:tc>
        <w:tc>
          <w:tcPr>
            <w:tcW w:w="1274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p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pply Analysis Working Group (SAW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al-Time Co-Optimization and Multi-Interval RT Mark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ivate Use Network Capacity Countin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Whittle</w:t>
            </w:r>
          </w:p>
        </w:tc>
        <w:tc>
          <w:tcPr>
            <w:tcW w:w="1274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3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source Cost Working Group (RCWG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VCMRR007, Alignment with NPRR699, Energy Offer Curve Caps for Make-Whole Calculations for Resource Type Other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Vote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VCMRR008, Alignment with NPRR700, Utilizing Actual Fuel Cost in Startup Offer Caps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Vote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RAFT VCMRR, Calculation of minimum fuel costs in the fuel adder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Vote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Real-Time Mitigation During Exceptional Fuel Events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Vinson</w:t>
            </w:r>
          </w:p>
        </w:tc>
        <w:tc>
          <w:tcPr>
            <w:tcW w:w="1274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4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ongestion Management Working Group (CMW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onfirm CWMG Vice Chair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st Texas Congestion Event – Monday, May 18, 2015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TAS Results (Maggio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nhandle Export Limit Management –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cess to Data on Stability Limits - GTLs Related to New Generation Interconne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R Balancing Account Short Fall – Updat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Soutter</w:t>
            </w:r>
          </w:p>
        </w:tc>
        <w:tc>
          <w:tcPr>
            <w:tcW w:w="1274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30 p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rket Credit Working Group (MCWG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638, Revisions to Certain Price Components of E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484, Revisions to Congestion Revenue Rights Credit Calculations and Payments (Phase II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702, Flexible Accounts, Payment of Invoices,  and Disposition of Interest on Cash Collater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edit Risk Impacts and Modeling (CRIM)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Barnes</w:t>
            </w:r>
          </w:p>
        </w:tc>
        <w:tc>
          <w:tcPr>
            <w:tcW w:w="1274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3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eview of Open Action Item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 Update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mand Side Working Group (DSWG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tering Working Group (MWG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274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50 p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274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:00 p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WMS Meeting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dnesday, July 8, 201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dnesday, August 5, 201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tice of GTLs Related to New Generation Interconnectio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06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 bid results upon implementation of SCR 779 increase in bid limi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R Balancing Account short fall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/06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tegration of ERS and Load Shed in price formation intended in NPRR626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SWG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5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684, Remove Annual RUC Impact Report Requi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/06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Impact of Voltage Redu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tification requirements of Resources switchable to other Control Area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lternatives for extreme cold weather RUC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act on RRS from NERC-BAL-003, Ancillary Service Procu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application of Wind Chill for short-term capacity sufficiency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Price Correction Policy During SCED Failur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/06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PRR649,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Lost Opportunity Payments for HDL Manual Overrid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/06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650, Clarification of Real-Time Telemetry for Split Generation Resourc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velop case examples in order to assess the potential dollar impact of utilizing separate MOCs for power augmentation and quick start unit mod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/05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the verifiable costs of new technologie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/05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 procurement involving Power Purchase Agreeme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/0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lection process for Fuel Index Vend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issions prices impacted by CSAPR and expiration of Current NOx and SO2 prices under CAI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/3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ernative to NPRR664, Fuel Index Price for Resource Definition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ke-Whole Payment Caps/Implementation of NPRR560, Caps and Floors for Energy Storage Resourc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-Time Co-optimization – Multi-interval SC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WG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eastAsia="Calibri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eastAsia="Calibri" w:cs="Times New Roman"/>
      <w:sz w:val="22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3:10:00Z</dcterms:created>
  <dc:creator>Albracht, Brittney</dc:creator>
  <dc:description/>
  <dc:language>en-US</dc:language>
  <cp:lastModifiedBy>Albracht, Brittney</cp:lastModifiedBy>
  <cp:lastPrinted>2015-04-24T11:16:00Z</cp:lastPrinted>
  <dcterms:modified xsi:type="dcterms:W3CDTF">2015-06-02T13:10:00Z</dcterms:modified>
  <cp:revision>2</cp:revision>
  <dc:subject/>
  <dc:title/>
</cp:coreProperties>
</file>