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Restore the Ability to Use Physical Responsive Reserve Capability as an Indicator of Available Frequency-Responsive Capacit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20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20k and $3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4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Energy Management System (EMS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706NP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0520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7:25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15-05-20T17:2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