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1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ORDC Phase 2 Language and Modification to HASL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27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0k and $3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spacing w:before="120" w:after="0"/>
              <w:rPr/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68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10NPRR-02 Impact Analysis 0527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1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6:45:00Z</dcterms:created>
  <dc:creator>ERCOT/if</dc:creator>
  <dc:description/>
  <dc:language>en-US</dc:language>
  <cp:lastModifiedBy>C Phillips</cp:lastModifiedBy>
  <cp:lastPrinted>2007-01-12T08:31:00Z</cp:lastPrinted>
  <dcterms:modified xsi:type="dcterms:W3CDTF">2015-05-27T19:47:00Z</dcterms:modified>
  <cp:revision>1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