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roxy Energy Offer Curv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5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80k and $12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6 to 9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62NPRR-09 Impact Analysis 0415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5:24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06-02T16:52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