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Changing the IRR Forecast from Next 48 Hours to Next 168 Hou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9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45k and $6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erprise Information Services (E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y Management System (E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 Day Reports (CDR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Information System (M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erprise Integration (EI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ERCOT estimates that if NPRR615, PVGR Forecasting, NPRR588, Clarifications for PV Generation Resources, and NPRR686, Changing the IRR Forecast from Next 48 Hours to Next 168 Hours, are implemented concurrently, a cost savings of 15% to 25% could be realized from project efficiencie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86NPRR-02 Impact Analysis 0309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5:16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5-06-02T13:49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