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quired Telemetry for Operational Awareness and PDCWG Analysi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6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87NPRR-04 Impact Analysis 0506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5:05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06-02T13:5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