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vision to Available Credit Limit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4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edit Monitoring and Management (CMM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83NPRR-04 Impact Analysis 040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8:45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06-02T13:47:00Z</dcterms:modified>
  <cp:revision>1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