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corporation of Creditworthiness Standards into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3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following ERCOT systems would be impacted: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RCOT.co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90NPRR-02 Impact Analysis 033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0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3:5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