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 xml:space="preserve">Clarifications to Dynamic Rating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1NPRR-02 Impact Analysis 01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4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3:4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