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s to Notification Method when ERCOT Intends to Procure Additional Ancillary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RCOT.com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2NPRR-02 Impact Analysis 02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9:0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6:4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