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ONOPTOUT for RUC Given After the Adjustment Perio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1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k and $2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2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(s)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59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79NPRR-08 Revised Impact Analysis 0521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11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06-02T13:3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