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low QSEs to Self-Arrange AS Quantities Greater Than Their AS Oblig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0NPRR-02 Impact Analysis 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7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5:4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