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Clarification of Water Supply Rights Document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4NPRR-02 Impact Analysis 120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1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3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