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Black Start Services Testing Clarifica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23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88PRR-02 Impact Analysis 0323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5:36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5-06-02T13:51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