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Texas SET Implementation Guid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8NPRR-09 Revised Impact Analysis 02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2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5-06-02T14:0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