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5-035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ohn Schatz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XU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72-868-3933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2/11/15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/>
            </w:pPr>
            <w:r>
              <w:rPr/>
              <w:t>Customer usage reports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ohn.schatz@txu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WG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  N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Provide a customer-selected option to receive a monthly usage report via email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Proposed Solution:  Offer the option in the user profile, and also provide an option for the user to set the specific dates for the report to encompas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ommendation for Emergency (Y/N)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amw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20:59:00Z</dcterms:created>
  <dc:creator>Tom Baum - ERCOT</dc:creator>
  <dc:description/>
  <cp:keywords/>
  <dc:language>en-US</dc:language>
  <cp:lastModifiedBy>Schatz, John</cp:lastModifiedBy>
  <cp:lastPrinted>2015-01-12T08:43:00Z</cp:lastPrinted>
  <dcterms:modified xsi:type="dcterms:W3CDTF">2015-02-11T21:02:00Z</dcterms:modified>
  <cp:revision>3</cp:revision>
  <dc:subject/>
  <dc:title>TX SET Change Control Request Form</dc:title>
</cp:coreProperties>
</file>