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 to Customer Rescission Completion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processes to implement this </w:t>
            </w:r>
            <w:r>
              <w:rPr/>
              <w:t>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29RMG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32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43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3-23T14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