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uidelines for Notification of Invoice Dispu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i.wiegand@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 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At its May 7, 2015 meeting, the MarkeTrak Task Force reviewed RMGRR131. MarkeTrak Task Force made changes to further clarify timelines and the escalation process.  This provides consistency between the MarkeTrak process and the formal email dispute process for Transmission and/or Distribution Service Provider (TDSP) invoice disput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7.8.2</w:t>
        <w:tab/>
        <w:t xml:space="preserve">Guidelines for Notification of Invoice Dispute </w:t>
      </w:r>
    </w:p>
    <w:p>
      <w:pPr>
        <w:pStyle w:val="List"/>
        <w:rPr>
          <w:ins w:id="17" w:author="MTTF 032415" w:date="2015-03-23T16:32:00Z"/>
        </w:rPr>
      </w:pPr>
      <w:r>
        <w:rPr/>
        <w:t>(1)</w:t>
        <w:tab/>
      </w:r>
      <w:ins w:id="0" w:author="MTTF 032415" w:date="2015-03-13T14:27:00Z">
        <w:r>
          <w:rPr/>
          <w:t>MarkeTrak is the most efficient method to resolve a</w:t>
        </w:r>
      </w:ins>
      <w:ins w:id="1" w:author="MTTF 032415" w:date="2015-03-13T14:27:00Z">
        <w:del w:id="2" w:author="ERCOT" w:date="2015-04-14T12:07:00Z">
          <w:r>
            <w:rPr/>
            <w:delText>n</w:delText>
          </w:r>
        </w:del>
      </w:ins>
      <w:ins w:id="3" w:author="MTTF 032415" w:date="2015-03-13T14:27:00Z">
        <w:r>
          <w:rPr/>
          <w:t xml:space="preserve"> </w:t>
        </w:r>
      </w:ins>
      <w:ins w:id="4" w:author="ERCOT" w:date="2015-04-14T12:07:00Z">
        <w:r>
          <w:rPr/>
          <w:t xml:space="preserve">TDSP </w:t>
        </w:r>
      </w:ins>
      <w:ins w:id="5" w:author="MTTF 032415" w:date="2015-03-13T14:27:00Z">
        <w:del w:id="6" w:author="ERCOT" w:date="2015-04-14T12:07:00Z">
          <w:r>
            <w:rPr/>
            <w:delText>I</w:delText>
          </w:r>
        </w:del>
      </w:ins>
      <w:ins w:id="7" w:author="ERCOT" w:date="2015-04-14T12:07:00Z">
        <w:r>
          <w:rPr/>
          <w:t>i</w:t>
        </w:r>
      </w:ins>
      <w:ins w:id="8" w:author="MTTF 032415" w:date="2015-03-13T14:27:00Z">
        <w:r>
          <w:rPr/>
          <w:t xml:space="preserve">nvoice </w:t>
        </w:r>
      </w:ins>
      <w:ins w:id="9" w:author="MTTF 032415" w:date="2015-03-13T14:27:00Z">
        <w:del w:id="10" w:author="ERCOT" w:date="2015-04-14T12:07:00Z">
          <w:r>
            <w:rPr/>
            <w:delText>D</w:delText>
          </w:r>
        </w:del>
      </w:ins>
      <w:ins w:id="11" w:author="ERCOT" w:date="2015-04-14T12:07:00Z">
        <w:r>
          <w:rPr/>
          <w:t>d</w:t>
        </w:r>
      </w:ins>
      <w:ins w:id="12" w:author="MTTF 032415" w:date="2015-03-13T14:27:00Z">
        <w:r>
          <w:rPr/>
          <w:t xml:space="preserve">ispute.  </w:t>
        </w:r>
      </w:ins>
      <w:r>
        <w:rPr/>
        <w:t xml:space="preserve">To initiate the </w:t>
      </w:r>
      <w:del w:id="13" w:author="MTTF 032415" w:date="2015-03-24T14:01:00Z">
        <w:r>
          <w:rPr/>
          <w:delText xml:space="preserve">formal </w:delText>
        </w:r>
      </w:del>
      <w:ins w:id="14" w:author="MTTF 032415" w:date="2015-03-24T14:01:00Z">
        <w:r>
          <w:rPr/>
          <w:t xml:space="preserve">invoice </w:t>
        </w:r>
      </w:ins>
      <w:r>
        <w:rPr/>
        <w:t xml:space="preserve">dispute process for a TDSP invoice, the CR must provide written notification to the TDSP by </w:t>
      </w:r>
      <w:ins w:id="15" w:author="MTTF 032415" w:date="2015-03-13T14:00:00Z">
        <w:r>
          <w:rPr/>
          <w:t>use of one of the following methods:</w:t>
        </w:r>
      </w:ins>
      <w:r>
        <w:rPr/>
        <w:t xml:space="preserve">  </w:t>
      </w:r>
      <w:del w:id="16" w:author="MTTF 032415" w:date="2015-03-23T16:32:00Z">
        <w:r>
          <w:rPr/>
          <w:delText>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delText>
        </w:r>
      </w:del>
    </w:p>
    <w:p>
      <w:pPr>
        <w:pStyle w:val="List"/>
        <w:ind w:left="1440" w:hanging="720"/>
        <w:rPr/>
      </w:pPr>
      <w:ins w:id="18" w:author="MTTF 032415" w:date="2015-03-23T16:32:00Z">
        <w:r>
          <w:rPr/>
          <w:t>(a)</w:t>
          <w:tab/>
        </w:r>
      </w:ins>
      <w:ins w:id="19" w:author="MTTF 032415" w:date="2015-03-13T14:03:00Z">
        <w:r>
          <w:rPr/>
          <w:t xml:space="preserve">MarkeTrak Day-to-Day </w:t>
        </w:r>
      </w:ins>
      <w:ins w:id="20" w:author="MTTF 032415" w:date="2015-04-03T11:40:00Z">
        <w:r>
          <w:rPr/>
          <w:t>m</w:t>
        </w:r>
      </w:ins>
      <w:ins w:id="21" w:author="MTTF 032415" w:date="2015-03-13T14:03:00Z">
        <w:r>
          <w:rPr/>
          <w:t xml:space="preserve">onthly ‘Billing and Usage’ </w:t>
        </w:r>
      </w:ins>
      <w:ins w:id="22" w:author="MTTF 032415" w:date="2015-04-03T11:40:00Z">
        <w:r>
          <w:rPr/>
          <w:t>s</w:t>
        </w:r>
      </w:ins>
      <w:ins w:id="23" w:author="MTTF 032415" w:date="2015-03-13T14:03:00Z">
        <w:r>
          <w:rPr/>
          <w:t>ub</w:t>
        </w:r>
      </w:ins>
      <w:ins w:id="24" w:author="MTTF 032415" w:date="2015-04-03T11:41:00Z">
        <w:r>
          <w:rPr/>
          <w:t>t</w:t>
        </w:r>
      </w:ins>
      <w:ins w:id="25" w:author="MTTF 032415" w:date="2015-03-13T14:03:00Z">
        <w:r>
          <w:rPr/>
          <w:t>ype</w:t>
        </w:r>
      </w:ins>
    </w:p>
    <w:p>
      <w:pPr>
        <w:pStyle w:val="WWList2"/>
        <w:ind w:left="2160" w:hanging="720"/>
        <w:rPr>
          <w:ins w:id="39" w:author="TXU 042315" w:date="2015-04-22T16:53:00Z"/>
        </w:rPr>
      </w:pPr>
      <w:r>
        <w:rPr/>
        <w:t xml:space="preserve"> </w:t>
      </w:r>
      <w:ins w:id="26" w:author="MTTF 032415" w:date="2015-03-23T16:34:00Z">
        <w:r>
          <w:rPr/>
          <w:t>(i)</w:t>
          <w:tab/>
        </w:r>
      </w:ins>
      <w:ins w:id="27" w:author="MTTF 032415" w:date="2015-03-13T14:11:00Z">
        <w:r>
          <w:rPr/>
          <w:t xml:space="preserve">The </w:t>
        </w:r>
      </w:ins>
      <w:ins w:id="28" w:author="MTTF 032415" w:date="2015-03-13T14:03:00Z">
        <w:r>
          <w:rPr/>
          <w:t xml:space="preserve">CR shall </w:t>
        </w:r>
      </w:ins>
      <w:ins w:id="29" w:author="MTTF 032415" w:date="2015-03-13T14:07:00Z">
        <w:r>
          <w:rPr/>
          <w:t xml:space="preserve">specify the </w:t>
        </w:r>
      </w:ins>
      <w:ins w:id="30" w:author="MTTF 032415" w:date="2015-04-03T11:54:00Z">
        <w:r>
          <w:rPr/>
          <w:t>s</w:t>
        </w:r>
      </w:ins>
      <w:ins w:id="31" w:author="MTTF 032415" w:date="2015-03-13T14:07:00Z">
        <w:r>
          <w:rPr/>
          <w:t>tart</w:t>
        </w:r>
      </w:ins>
      <w:ins w:id="32" w:author="MTTF 032415" w:date="2015-04-03T11:54:00Z">
        <w:r>
          <w:rPr/>
          <w:t>t</w:t>
        </w:r>
      </w:ins>
      <w:ins w:id="33" w:author="MTTF 032415" w:date="2015-03-13T14:07:00Z">
        <w:r>
          <w:rPr/>
          <w:t xml:space="preserve">ime and </w:t>
        </w:r>
      </w:ins>
      <w:ins w:id="34" w:author="MTTF 032415" w:date="2015-04-03T11:54:00Z">
        <w:r>
          <w:rPr/>
          <w:t>s</w:t>
        </w:r>
      </w:ins>
      <w:ins w:id="35" w:author="MTTF 032415" w:date="2015-03-13T14:07:00Z">
        <w:r>
          <w:rPr/>
          <w:t>top</w:t>
        </w:r>
      </w:ins>
      <w:ins w:id="36" w:author="MTTF 032415" w:date="2015-04-03T11:54:00Z">
        <w:r>
          <w:rPr/>
          <w:t>t</w:t>
        </w:r>
      </w:ins>
      <w:ins w:id="37" w:author="MTTF 032415" w:date="2015-03-13T14:07:00Z">
        <w:r>
          <w:rPr/>
          <w:t>ime for the disputed invoice</w:t>
        </w:r>
      </w:ins>
      <w:ins w:id="38" w:author="MTTF 032415" w:date="2015-03-13T14:09:00Z">
        <w:r>
          <w:rPr/>
          <w:t>, and note the reason for dispute as well as any other pertinent information in the ‘Comments’ field.</w:t>
        </w:r>
      </w:ins>
    </w:p>
    <w:p>
      <w:pPr>
        <w:pStyle w:val="WWList2"/>
        <w:ind w:left="2160" w:hanging="720"/>
        <w:rPr>
          <w:ins w:id="66" w:author="MTTF 032415" w:date="2015-03-23T16:34:00Z"/>
        </w:rPr>
      </w:pPr>
      <w:r>
        <w:rPr/>
        <w:t xml:space="preserve"> </w:t>
      </w:r>
      <w:ins w:id="40" w:author="TXU 042315" w:date="2015-04-22T16:53:00Z">
        <w:r>
          <w:rPr/>
          <w:t xml:space="preserve">(ii)      </w:t>
        </w:r>
      </w:ins>
      <w:ins w:id="41" w:author="MTTF 050715" w:date="2015-05-07T10:39:00Z">
        <w:r>
          <w:rPr/>
          <w:t xml:space="preserve">Upon receipt of the </w:t>
        </w:r>
      </w:ins>
      <w:ins w:id="42" w:author="MTTF 050715" w:date="2015-05-07T10:43:00Z">
        <w:r>
          <w:rPr/>
          <w:t>d</w:t>
        </w:r>
      </w:ins>
      <w:ins w:id="43" w:author="MTTF 050715" w:date="2015-05-07T10:39:00Z">
        <w:r>
          <w:rPr/>
          <w:t>ispute</w:t>
        </w:r>
      </w:ins>
      <w:ins w:id="44" w:author="MTTF 050715" w:date="2015-05-07T10:44:00Z">
        <w:r>
          <w:rPr/>
          <w:t>d invoice</w:t>
        </w:r>
      </w:ins>
      <w:ins w:id="45" w:author="MTTF 050715" w:date="2015-05-07T10:39:00Z">
        <w:r>
          <w:rPr/>
          <w:t xml:space="preserve"> MarkeTrak issue, the TSDP will investigate and respond to the MarkeTrak within 10 Business Days of </w:t>
        </w:r>
      </w:ins>
      <w:ins w:id="46" w:author="MTTF 050715" w:date="2015-05-07T10:42:00Z">
        <w:r>
          <w:rPr/>
          <w:t>receipt</w:t>
        </w:r>
      </w:ins>
      <w:ins w:id="47" w:author="MTTF 050715" w:date="2015-05-07T10:39:00Z">
        <w:r>
          <w:rPr/>
          <w:t xml:space="preserve"> of the MarkeTrak.  TDSP responses shall include a </w:t>
        </w:r>
      </w:ins>
      <w:ins w:id="48" w:author="MTTF 050715" w:date="2015-05-07T10:56:00Z">
        <w:r>
          <w:rPr/>
          <w:t>suggested resolution based on findings</w:t>
        </w:r>
      </w:ins>
      <w:ins w:id="49" w:author="MTTF 050715" w:date="2015-05-07T10:39:00Z">
        <w:r>
          <w:rPr/>
          <w:t>.  If after 10 Business Days, no results have been reported, CRs may choose to use the MarkeTrak escalation process.  Within 20 Busine</w:t>
        </w:r>
      </w:ins>
      <w:ins w:id="50" w:author="MTTF 050715" w:date="2015-05-07T10:42:00Z">
        <w:r>
          <w:rPr/>
          <w:t>s</w:t>
        </w:r>
      </w:ins>
      <w:ins w:id="51" w:author="MTTF 050715" w:date="2015-05-07T10:39:00Z">
        <w:r>
          <w:rPr/>
          <w:t xml:space="preserve">s Days of </w:t>
        </w:r>
      </w:ins>
      <w:ins w:id="52" w:author="MTTF 050715" w:date="2015-05-07T10:41:00Z">
        <w:r>
          <w:rPr/>
          <w:t>the</w:t>
        </w:r>
      </w:ins>
      <w:ins w:id="53" w:author="MTTF 050715" w:date="2015-05-07T10:39:00Z">
        <w:r>
          <w:rPr/>
          <w:t xml:space="preserve"> </w:t>
        </w:r>
      </w:ins>
      <w:ins w:id="54" w:author="MTTF 050715" w:date="2015-05-07T10:41:00Z">
        <w:r>
          <w:rPr/>
          <w:t>response, either party may initiate the dispute resolution procedures set forth in the TDSP Tariffs.</w:t>
        </w:r>
      </w:ins>
      <w:ins w:id="55" w:author="TXU 042315" w:date="2015-04-22T16:53:00Z">
        <w:del w:id="56" w:author="MTTF 050715" w:date="2015-05-07T10:39:00Z">
          <w:r>
            <w:rPr/>
            <w:delText xml:space="preserve">TDSP will investigate and respond to the MarkeTrak within 10 </w:delText>
          </w:r>
        </w:del>
      </w:ins>
      <w:ins w:id="57" w:author="TXU 042315" w:date="2015-04-23T11:50:00Z">
        <w:del w:id="58" w:author="MTTF 050715" w:date="2015-05-07T10:39:00Z">
          <w:r>
            <w:rPr/>
            <w:delText>B</w:delText>
          </w:r>
        </w:del>
      </w:ins>
      <w:ins w:id="59" w:author="TXU 042315" w:date="2015-04-22T16:53:00Z">
        <w:del w:id="60" w:author="MTTF 050715" w:date="2015-05-07T10:39:00Z">
          <w:r>
            <w:rPr/>
            <w:delText xml:space="preserve">usiness </w:delText>
          </w:r>
        </w:del>
      </w:ins>
      <w:ins w:id="61" w:author="TXU 042315" w:date="2015-04-23T11:50:00Z">
        <w:del w:id="62" w:author="MTTF 050715" w:date="2015-05-07T10:39:00Z">
          <w:r>
            <w:rPr/>
            <w:delText>D</w:delText>
          </w:r>
        </w:del>
      </w:ins>
      <w:ins w:id="63" w:author="TXU 042315" w:date="2015-04-22T16:53:00Z">
        <w:del w:id="64" w:author="MTTF 050715" w:date="2015-05-07T10:39:00Z">
          <w:r>
            <w:rPr/>
            <w:delText>ays of the issuance of the MarkeTrak.</w:delText>
          </w:r>
        </w:del>
      </w:ins>
      <w:del w:id="65" w:author="MTTF 050715" w:date="2015-05-07T10:39:00Z">
        <w:r>
          <w:rPr/>
          <w:delText xml:space="preserve">  The MarkeTrak escalation process will apply if necessary.</w:delText>
        </w:r>
      </w:del>
    </w:p>
    <w:p>
      <w:pPr>
        <w:pStyle w:val="List"/>
        <w:ind w:left="1440" w:hanging="720"/>
        <w:rPr/>
      </w:pPr>
      <w:r>
        <w:rPr/>
        <w:t xml:space="preserve"> </w:t>
      </w:r>
      <w:ins w:id="67" w:author="MTTF 032415" w:date="2015-03-23T16:32:00Z">
        <w:r>
          <w:rPr/>
          <w:t>(b)</w:t>
          <w:tab/>
        </w:r>
      </w:ins>
      <w:ins w:id="68" w:author="MTTF 032415" w:date="2015-03-13T14:14:00Z">
        <w:r>
          <w:rPr/>
          <w:t xml:space="preserve">MarkeTrak Day-to-Day ‘Other’ </w:t>
        </w:r>
      </w:ins>
      <w:ins w:id="69" w:author="MTTF 032415" w:date="2015-04-03T11:40:00Z">
        <w:r>
          <w:rPr/>
          <w:t>s</w:t>
        </w:r>
      </w:ins>
      <w:ins w:id="70" w:author="MTTF 032415" w:date="2015-03-13T14:03:00Z">
        <w:r>
          <w:rPr/>
          <w:t>ub</w:t>
        </w:r>
      </w:ins>
      <w:ins w:id="71" w:author="MTTF 032415" w:date="2015-04-03T11:41:00Z">
        <w:r>
          <w:rPr/>
          <w:t>t</w:t>
        </w:r>
      </w:ins>
      <w:ins w:id="72" w:author="MTTF 032415" w:date="2015-03-13T14:03:00Z">
        <w:r>
          <w:rPr/>
          <w:t>ype</w:t>
        </w:r>
      </w:ins>
    </w:p>
    <w:p>
      <w:pPr>
        <w:pStyle w:val="WWList2"/>
        <w:ind w:left="2160" w:hanging="720"/>
        <w:rPr>
          <w:ins w:id="81" w:author="MTTF 032415" w:date="2015-03-23T16:34:00Z"/>
        </w:rPr>
      </w:pPr>
      <w:r>
        <w:rPr/>
        <w:t xml:space="preserve"> </w:t>
      </w:r>
      <w:ins w:id="73" w:author="MTTF 032415" w:date="2015-03-23T16:34:00Z">
        <w:r>
          <w:rPr/>
          <w:t>(i)</w:t>
          <w:tab/>
        </w:r>
      </w:ins>
      <w:ins w:id="74" w:author="MTTF 032415" w:date="2015-03-13T14:14:00Z">
        <w:r>
          <w:rPr/>
          <w:t xml:space="preserve">To be used in the event </w:t>
        </w:r>
      </w:ins>
      <w:ins w:id="75" w:author="MTTF 032415" w:date="2015-03-13T14:44:00Z">
        <w:r>
          <w:rPr/>
          <w:t xml:space="preserve">a </w:t>
        </w:r>
      </w:ins>
      <w:ins w:id="76" w:author="MTTF 032415" w:date="2015-03-13T14:14:00Z">
        <w:r>
          <w:rPr/>
          <w:t xml:space="preserve">dispute is due to </w:t>
        </w:r>
      </w:ins>
      <w:ins w:id="77" w:author="MTTF 032415" w:date="2015-03-13T14:17:00Z">
        <w:r>
          <w:rPr/>
          <w:t xml:space="preserve">CR being </w:t>
        </w:r>
      </w:ins>
      <w:ins w:id="78" w:author="MTTF 032415" w:date="2015-03-13T14:14:00Z">
        <w:r>
          <w:rPr/>
          <w:t>“Not Rep of Record”</w:t>
        </w:r>
      </w:ins>
      <w:ins w:id="79" w:author="MTTF 032415" w:date="2015-03-13T14:18:00Z">
        <w:r>
          <w:rPr/>
          <w:t xml:space="preserve"> for the invoice in question</w:t>
        </w:r>
      </w:ins>
      <w:ins w:id="80" w:author="MTTF 032415" w:date="2015-03-13T14:15:00Z">
        <w:r>
          <w:rPr/>
          <w:t>.</w:t>
        </w:r>
      </w:ins>
    </w:p>
    <w:p>
      <w:pPr>
        <w:pStyle w:val="WWList2"/>
        <w:ind w:left="2160" w:hanging="720"/>
        <w:rPr>
          <w:ins w:id="93" w:author="TXU 042315" w:date="2015-04-22T16:55:00Z"/>
        </w:rPr>
      </w:pPr>
      <w:r>
        <w:rPr/>
        <w:t xml:space="preserve"> </w:t>
      </w:r>
      <w:ins w:id="82" w:author="MTTF 032415" w:date="2015-03-23T16:34:00Z">
        <w:r>
          <w:rPr/>
          <w:t>(ii)</w:t>
          <w:tab/>
        </w:r>
      </w:ins>
      <w:ins w:id="83" w:author="MTTF 032415" w:date="2015-03-13T14:15:00Z">
        <w:r>
          <w:rPr/>
          <w:t xml:space="preserve">The CR shall specify the </w:t>
        </w:r>
      </w:ins>
      <w:ins w:id="84" w:author="MTTF 032415" w:date="2015-04-03T11:11:00Z">
        <w:r>
          <w:rPr/>
          <w:t>s</w:t>
        </w:r>
      </w:ins>
      <w:ins w:id="85" w:author="MTTF 032415" w:date="2015-03-13T14:15:00Z">
        <w:r>
          <w:rPr/>
          <w:t>tart</w:t>
        </w:r>
      </w:ins>
      <w:ins w:id="86" w:author="MTTF 032415" w:date="2015-04-03T11:11:00Z">
        <w:r>
          <w:rPr/>
          <w:t>t</w:t>
        </w:r>
      </w:ins>
      <w:ins w:id="87" w:author="MTTF 032415" w:date="2015-03-13T14:15:00Z">
        <w:r>
          <w:rPr/>
          <w:t xml:space="preserve">ime and </w:t>
        </w:r>
      </w:ins>
      <w:ins w:id="88" w:author="MTTF 032415" w:date="2015-04-03T11:11:00Z">
        <w:r>
          <w:rPr/>
          <w:t>s</w:t>
        </w:r>
      </w:ins>
      <w:ins w:id="89" w:author="MTTF 032415" w:date="2015-03-13T14:15:00Z">
        <w:r>
          <w:rPr/>
          <w:t>top</w:t>
        </w:r>
      </w:ins>
      <w:ins w:id="90" w:author="MTTF 032415" w:date="2015-04-03T11:11:00Z">
        <w:r>
          <w:rPr/>
          <w:t>tt</w:t>
        </w:r>
      </w:ins>
      <w:ins w:id="91" w:author="MTTF 032415" w:date="2015-03-13T14:15:00Z">
        <w:r>
          <w:rPr/>
          <w:t>ime</w:t>
        </w:r>
      </w:ins>
      <w:r>
        <w:rPr/>
        <w:t xml:space="preserve"> </w:t>
      </w:r>
      <w:ins w:id="92" w:author="ERCOT 050615" w:date="2015-05-06T11:04:00Z">
        <w:r>
          <w:rPr/>
          <w:t>for the disputed invoice, and note “Not Rep of Record” as well as any other pertinent information in the ‘Comments’ field.</w:t>
        </w:r>
      </w:ins>
    </w:p>
    <w:p>
      <w:pPr>
        <w:pStyle w:val="WWList2"/>
        <w:ind w:left="2160" w:hanging="720"/>
        <w:rPr>
          <w:del w:id="107" w:author="MTTF 050715" w:date="2015-05-07T10:45:00Z"/>
        </w:rPr>
      </w:pPr>
      <w:r>
        <w:rPr/>
        <w:t xml:space="preserve"> </w:t>
      </w:r>
      <w:ins w:id="94" w:author="TXU 042315" w:date="2015-04-22T16:55:00Z">
        <w:r>
          <w:rPr/>
          <w:t>(iii)</w:t>
          <w:tab/>
        </w:r>
      </w:ins>
      <w:ins w:id="95" w:author="MTTF 050715" w:date="2015-05-07T10:45:00Z">
        <w:r>
          <w:rPr/>
          <w:t xml:space="preserve">Upon receipt of the disputed invoice MarkeTrak issue, the TSDP will investigate and respond to the MarkeTrak within 10 Business Days of receipt of the MarkeTrak.  </w:t>
        </w:r>
      </w:ins>
      <w:ins w:id="96" w:author="MTTF 050715" w:date="2015-05-07T11:00:00Z">
        <w:r>
          <w:rPr/>
          <w:t>TDSP responses shall include a suggested resolution based on findings</w:t>
        </w:r>
      </w:ins>
      <w:ins w:id="97" w:author="MTTF 050715" w:date="2015-05-07T10:45:00Z">
        <w:r>
          <w:rPr/>
          <w:t>.  If after 10 Business Days, no results have been reported, CRs may choose to use the MarkeTrak escalation process.  Within 20 Business Days of the response, either party may initiate the dispute resolution procedures set forth in the TDSP Tariffs.</w:t>
        </w:r>
      </w:ins>
      <w:ins w:id="98" w:author="TXU 042315" w:date="2015-04-22T16:56:00Z">
        <w:del w:id="99" w:author="MTTF 050715" w:date="2015-05-07T10:45:00Z">
          <w:r>
            <w:rPr/>
            <w:delText xml:space="preserve">TDSP will investigate and respond to the MarkeTrak within 10 </w:delText>
          </w:r>
        </w:del>
      </w:ins>
      <w:ins w:id="100" w:author="TXU 042315" w:date="2015-04-23T11:50:00Z">
        <w:del w:id="101" w:author="MTTF 050715" w:date="2015-05-07T10:45:00Z">
          <w:r>
            <w:rPr/>
            <w:delText>B</w:delText>
          </w:r>
        </w:del>
      </w:ins>
      <w:ins w:id="102" w:author="TXU 042315" w:date="2015-04-22T16:56:00Z">
        <w:del w:id="103" w:author="MTTF 050715" w:date="2015-05-07T10:45:00Z">
          <w:r>
            <w:rPr/>
            <w:delText xml:space="preserve">usiness </w:delText>
          </w:r>
        </w:del>
      </w:ins>
      <w:ins w:id="104" w:author="TXU 042315" w:date="2015-04-23T11:50:00Z">
        <w:del w:id="105" w:author="MTTF 050715" w:date="2015-05-07T10:45:00Z">
          <w:r>
            <w:rPr/>
            <w:delText>D</w:delText>
          </w:r>
        </w:del>
      </w:ins>
      <w:del w:id="106" w:author="MTTF 050715" w:date="2015-05-07T10:45:00Z">
        <w:r>
          <w:rPr/>
          <w:delText>ays of the issuance of the MarkeTrak.  The MarkeTrak escalation process will apply if necessary.</w:delText>
        </w:r>
      </w:del>
    </w:p>
    <w:p>
      <w:pPr>
        <w:pStyle w:val="WWList2"/>
        <w:ind w:left="2160" w:hanging="720"/>
        <w:rPr>
          <w:del w:id="109" w:author="TXU 042315" w:date="2015-04-22T16:56:00Z"/>
        </w:rPr>
      </w:pPr>
      <w:del w:id="108" w:author="TXU 042315" w:date="2015-04-22T16:56:00Z">
        <w:r>
          <w:rPr/>
        </w:r>
      </w:del>
    </w:p>
    <w:p>
      <w:pPr>
        <w:pStyle w:val="WWList2"/>
        <w:ind w:left="2160" w:hanging="720"/>
        <w:rPr/>
      </w:pPr>
      <w:r>
        <w:rPr/>
      </w:r>
    </w:p>
    <w:p>
      <w:pPr>
        <w:pStyle w:val="BodyTextNumbered"/>
        <w:rPr>
          <w:ins w:id="116" w:author="MTTF 032415" w:date="2015-03-23T16:42:00Z"/>
        </w:rPr>
      </w:pPr>
      <w:r>
        <w:rPr/>
        <w:t>(2)</w:t>
        <w:tab/>
      </w:r>
      <w:ins w:id="110" w:author="MTTF 032415" w:date="2015-03-13T14:19:00Z">
        <w:r>
          <w:rPr/>
          <w:t>In the event MarkeTrak is not accessible, the CR may</w:t>
        </w:r>
      </w:ins>
      <w:ins w:id="111" w:author="MTTF 032415" w:date="2015-03-23T16:39:00Z">
        <w:r>
          <w:rPr/>
          <w:t xml:space="preserve"> </w:t>
        </w:r>
      </w:ins>
      <w:ins w:id="112" w:author="MTTF 032415" w:date="2015-03-24T14:03:00Z">
        <w:r>
          <w:rPr/>
          <w:t xml:space="preserve">initiate the formal dispute process by </w:t>
        </w:r>
      </w:ins>
      <w:ins w:id="113" w:author="MTTF 032415" w:date="2015-03-23T16:39:00Z">
        <w:r>
          <w:rPr/>
          <w:t>send</w:t>
        </w:r>
      </w:ins>
      <w:ins w:id="114" w:author="MTTF 032415" w:date="2015-03-24T14:04:00Z">
        <w:r>
          <w:rPr/>
          <w:t>ing</w:t>
        </w:r>
      </w:ins>
      <w:ins w:id="115" w:author="MTTF 032415" w:date="2015-03-23T16:39:00Z">
        <w:r>
          <w:rPr/>
          <w:t xml:space="preserve"> an e-mail to the designated e-mail address provided by the TDSP, with “Invoice Dispute” in the subject line.  </w:t>
        </w:r>
      </w:ins>
    </w:p>
    <w:p>
      <w:pPr>
        <w:pStyle w:val="List"/>
        <w:ind w:left="1440" w:hanging="720"/>
        <w:rPr>
          <w:ins w:id="118" w:author="MTTF 032415" w:date="2015-03-23T16:42:00Z"/>
        </w:rPr>
      </w:pPr>
      <w:ins w:id="117" w:author="MTTF 032415" w:date="2015-03-23T16:42:00Z">
        <w:r>
          <w:rPr/>
          <w:t>(a)</w:t>
          <w:tab/>
          <w:t>The CR shall complete the CR required fields in Section 9, Appendices, Appendix E, Formal Transmission and/or Distribution Service Provider Invoice Dispute Process Communication, and attach the spreadsheet to the e-mail.</w:t>
        </w:r>
      </w:ins>
    </w:p>
    <w:p>
      <w:pPr>
        <w:pStyle w:val="List"/>
        <w:ind w:left="1440" w:hanging="720"/>
        <w:rPr/>
      </w:pPr>
      <w:ins w:id="119" w:author="MTTF 032415" w:date="2015-03-23T16:42:00Z">
        <w:r>
          <w:rPr/>
          <w:t xml:space="preserve">(b)       </w:t>
        </w:r>
      </w:ins>
      <w:r>
        <w:rPr/>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del w:id="120" w:author="MTTF 032415" w:date="2015-03-23T16:43:00Z">
        <w:r>
          <w:rPr/>
          <w:delText>(3)</w:delText>
        </w:r>
      </w:del>
      <w:ins w:id="121" w:author="MTTF 032415" w:date="2015-03-23T16:43:00Z">
        <w:r>
          <w:rPr/>
          <w:t>(c)</w:t>
        </w:r>
      </w:ins>
      <w:r>
        <w:rPr/>
        <w:tab/>
        <w:t>Disputes received after 1700 by the TDSP will be deemed as received by the TDSP on the following Business Day.</w:t>
      </w:r>
    </w:p>
    <w:p>
      <w:pPr>
        <w:pStyle w:val="List"/>
        <w:ind w:left="1440" w:hanging="720"/>
        <w:rPr/>
      </w:pPr>
      <w:ins w:id="122" w:author="MTTF 032415" w:date="2015-03-23T16:45:00Z">
        <w:r>
          <w:rPr/>
          <w:t xml:space="preserve">(d)       </w:t>
        </w:r>
      </w:ins>
      <w:del w:id="123" w:author="MTTF 032415" w:date="2015-03-23T16:45:00Z">
        <w:r>
          <w:rPr/>
          <w:delText>(4)</w:delText>
          <w:tab/>
        </w:r>
      </w:del>
      <w:r>
        <w:rPr/>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ins w:id="124" w:author="MTTF 032415" w:date="2015-03-24T14:05:00Z">
        <w:r>
          <w:rPr/>
          <w:t>3</w:t>
        </w:r>
      </w:ins>
      <w:del w:id="125" w:author="MTTF 032415" w:date="2015-03-24T14:05:00Z">
        <w:r>
          <w:rPr/>
          <w:delText>5</w:delText>
        </w:r>
      </w:del>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Normal"/>
        <w:rPr>
          <w:b/>
          <w:b/>
          <w:szCs w:val="24"/>
        </w:rPr>
      </w:pPr>
      <w:r>
        <w:rPr>
          <w:b/>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i.wiegand@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4:14:00Z</dcterms:created>
  <dc:creator>ERCOT/if</dc:creator>
  <dc:description/>
  <cp:keywords/>
  <dc:language>en-US</dc:language>
  <cp:lastModifiedBy>Lindsay Butterfield</cp:lastModifiedBy>
  <cp:lastPrinted>2001-06-20T11:28:00Z</cp:lastPrinted>
  <dcterms:modified xsi:type="dcterms:W3CDTF">2015-05-11T14:14:00Z</dcterms:modified>
  <cp:revision>2</cp:revision>
  <dc:subject/>
  <dc:title>Protocols Workshop</dc:title>
</cp:coreProperties>
</file>