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s to Notification Method when ERCOT Intends to Procure Additional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82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0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2-04T21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