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5355217"/>
      <w:bookmarkStart w:id="1" w:name="__Fieldmark__0_221535521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5355217"/>
      <w:bookmarkStart w:id="3" w:name="__Fieldmark__1_221535521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15355217"/>
      <w:bookmarkStart w:id="5" w:name="__Fieldmark__2_221535521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15355217"/>
      <w:bookmarkStart w:id="7" w:name="__Fieldmark__3_221535521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15355217"/>
      <w:bookmarkStart w:id="9" w:name="__Fieldmark__4_221535521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15355217"/>
      <w:bookmarkStart w:id="11" w:name="__Fieldmark__5_221535521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15355217"/>
      <w:bookmarkStart w:id="13" w:name="__Fieldmark__6_221535521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15355217"/>
      <w:bookmarkStart w:id="15" w:name="__Fieldmark__7_2215355217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15355217"/>
      <w:bookmarkStart w:id="17" w:name="__Fieldmark__8_2215355217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