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7059293"/>
      <w:bookmarkStart w:id="1" w:name="__Fieldmark__0_35705929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7059293"/>
      <w:bookmarkStart w:id="3" w:name="__Fieldmark__1_35705929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57059293"/>
      <w:bookmarkStart w:id="5" w:name="__Fieldmark__2_35705929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57059293"/>
      <w:bookmarkStart w:id="7" w:name="__Fieldmark__3_35705929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57059293"/>
      <w:bookmarkStart w:id="9" w:name="__Fieldmark__4_35705929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57059293"/>
      <w:bookmarkStart w:id="11" w:name="__Fieldmark__5_357059293"/>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57059293"/>
      <w:bookmarkStart w:id="13" w:name="__Fieldmark__6_35705929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57059293"/>
      <w:bookmarkStart w:id="15" w:name="__Fieldmark__7_35705929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57059293"/>
      <w:bookmarkStart w:id="17" w:name="__Fieldmark__8_35705929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57059293"/>
      <w:bookmarkStart w:id="19" w:name="__Fieldmark__9_35705929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57059293"/>
      <w:bookmarkStart w:id="21" w:name="__Fieldmark__10_35705929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57059293"/>
      <w:bookmarkStart w:id="23" w:name="__Fieldmark__11_35705929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57059293"/>
      <w:bookmarkStart w:id="25" w:name="__Fieldmark__12_357059293"/>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