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Incorporation of Creditworthiness Standards into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3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Nodal Protocol Revision Request (NPRR) can take effect within 1 - 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e following ERCOT systems would be impacted: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ERCOT.com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Market Information System (MIS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6:0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3-30T16:0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