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15382115"/>
      <w:bookmarkStart w:id="1" w:name="__Fieldmark__0_251538211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15382115"/>
      <w:bookmarkStart w:id="3" w:name="__Fieldmark__1_251538211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15382115"/>
      <w:bookmarkStart w:id="5" w:name="__Fieldmark__2_251538211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15382115"/>
      <w:bookmarkStart w:id="7" w:name="__Fieldmark__3_251538211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15382115"/>
      <w:bookmarkStart w:id="9" w:name="__Fieldmark__4_251538211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15382115"/>
      <w:bookmarkStart w:id="11" w:name="__Fieldmark__5_2515382115"/>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15382115"/>
      <w:bookmarkStart w:id="13" w:name="__Fieldmark__6_251538211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15382115"/>
      <w:bookmarkStart w:id="15" w:name="__Fieldmark__7_251538211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15382115"/>
      <w:bookmarkStart w:id="17" w:name="__Fieldmark__8_251538211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515382115"/>
      <w:bookmarkStart w:id="19" w:name="__Fieldmark__9_251538211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15382115"/>
      <w:bookmarkStart w:id="21" w:name="__Fieldmark__10_251538211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515382115"/>
      <w:bookmarkStart w:id="23" w:name="__Fieldmark__11_251538211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15382115"/>
      <w:bookmarkStart w:id="25" w:name="__Fieldmark__12_2515382115"/>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