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24673842"/>
      <w:bookmarkStart w:id="1" w:name="__Fieldmark__0_22246738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24673842"/>
      <w:bookmarkStart w:id="3" w:name="__Fieldmark__1_22246738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24673842"/>
      <w:bookmarkStart w:id="5" w:name="__Fieldmark__2_22246738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24673842"/>
      <w:bookmarkStart w:id="7" w:name="__Fieldmark__3_22246738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24673842"/>
      <w:bookmarkStart w:id="9" w:name="__Fieldmark__4_22246738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24673842"/>
      <w:bookmarkStart w:id="11" w:name="__Fieldmark__5_22246738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24673842"/>
      <w:bookmarkStart w:id="13" w:name="__Fieldmark__6_222467384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