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31867643"/>
      <w:bookmarkStart w:id="1" w:name="__Fieldmark__0_263186764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31867643"/>
      <w:bookmarkStart w:id="3" w:name="__Fieldmark__1_263186764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631867643"/>
      <w:bookmarkStart w:id="5" w:name="__Fieldmark__2_263186764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631867643"/>
      <w:bookmarkStart w:id="7" w:name="__Fieldmark__3_263186764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631867643"/>
      <w:bookmarkStart w:id="9" w:name="__Fieldmark__4_263186764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631867643"/>
      <w:bookmarkStart w:id="11" w:name="__Fieldmark__5_263186764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31867643"/>
      <w:bookmarkStart w:id="13" w:name="__Fieldmark__6_263186764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