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65861469"/>
      <w:bookmarkStart w:id="1" w:name="__Fieldmark__0_465861469"/>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65861469"/>
      <w:bookmarkStart w:id="3" w:name="__Fieldmark__1_465861469"/>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65861469"/>
      <w:bookmarkStart w:id="5" w:name="__Fieldmark__2_465861469"/>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465861469"/>
      <w:bookmarkStart w:id="7" w:name="__Fieldmark__3_465861469"/>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465861469"/>
      <w:bookmarkStart w:id="9" w:name="__Fieldmark__4_465861469"/>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465861469"/>
      <w:bookmarkStart w:id="11" w:name="__Fieldmark__5_465861469"/>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65861469"/>
      <w:bookmarkStart w:id="13" w:name="__Fieldmark__6_465861469"/>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465861469"/>
      <w:bookmarkStart w:id="15" w:name="__Fieldmark__7_465861469"/>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465861469"/>
      <w:bookmarkStart w:id="17" w:name="__Fieldmark__8_465861469"/>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465861469"/>
      <w:bookmarkStart w:id="19" w:name="__Fieldmark__9_465861469"/>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465861469"/>
      <w:bookmarkStart w:id="21" w:name="__Fieldmark__10_465861469"/>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465861469"/>
      <w:bookmarkStart w:id="23" w:name="__Fieldmark__11_465861469"/>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465861469"/>
      <w:bookmarkStart w:id="25" w:name="__Fieldmark__12_465861469"/>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