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70289235"/>
      <w:bookmarkStart w:id="1" w:name="__Fieldmark__0_67028923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70289235"/>
      <w:bookmarkStart w:id="3" w:name="__Fieldmark__1_67028923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670289235"/>
      <w:bookmarkStart w:id="5" w:name="__Fieldmark__2_67028923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670289235"/>
      <w:bookmarkStart w:id="7" w:name="__Fieldmark__3_67028923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670289235"/>
      <w:bookmarkStart w:id="9" w:name="__Fieldmark__4_67028923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670289235"/>
      <w:bookmarkStart w:id="11" w:name="__Fieldmark__5_67028923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670289235"/>
      <w:bookmarkStart w:id="13" w:name="__Fieldmark__6_67028923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670289235"/>
      <w:bookmarkStart w:id="15" w:name="__Fieldmark__7_670289235"/>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 xml:space="preserve">[NPRR612:  Replace </w:t>
            </w:r>
            <w:r>
              <w:rPr>
                <w:iCs w:val="false"/>
                <w:lang w:val="en-US"/>
              </w:rPr>
              <w:t>Section 22 Attachment A</w:t>
            </w:r>
            <w:r>
              <w:rPr>
                <w:iCs w:val="false"/>
              </w:rPr>
              <w:t xml:space="preserve"> above with the following on April 1, 2015:]</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670289235"/>
            <w:bookmarkStart w:id="17" w:name="__Fieldmark__8_670289235"/>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670289235"/>
            <w:bookmarkStart w:id="19" w:name="__Fieldmark__9_670289235"/>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670289235"/>
            <w:bookmarkStart w:id="21" w:name="__Fieldmark__10_670289235"/>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670289235"/>
            <w:bookmarkStart w:id="23" w:name="__Fieldmark__11_670289235"/>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670289235"/>
            <w:bookmarkStart w:id="25" w:name="__Fieldmark__12_670289235"/>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670289235"/>
            <w:bookmarkStart w:id="27" w:name="__Fieldmark__13_670289235"/>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670289235"/>
            <w:bookmarkStart w:id="29" w:name="__Fieldmark__14_670289235"/>
            <w:bookmarkEnd w:id="29"/>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670289235"/>
            <w:bookmarkStart w:id="31" w:name="__Fieldmark__15_670289235"/>
            <w:bookmarkEnd w:id="31"/>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January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5:14:00Z</dcterms:created>
  <dc:creator>ERCOT/if</dc:creator>
  <dc:description/>
  <dc:language>en-US</dc:language>
  <cp:lastModifiedBy>ERCOT</cp:lastModifiedBy>
  <cp:lastPrinted>2005-09-23T09:59:00Z</cp:lastPrinted>
  <dcterms:modified xsi:type="dcterms:W3CDTF">2014-12-19T15:14:00Z</dcterms:modified>
  <cp:revision>2</cp:revision>
  <dc:subject/>
  <dc:title>Protocols Workshop</dc:title>
</cp:coreProperties>
</file>