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2907483"/>
      <w:bookmarkStart w:id="1" w:name="__Fieldmark__0_408290748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2907483"/>
      <w:bookmarkStart w:id="3" w:name="__Fieldmark__1_408290748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2907483"/>
      <w:bookmarkStart w:id="5" w:name="__Fieldmark__2_408290748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82907483"/>
      <w:bookmarkStart w:id="7" w:name="__Fieldmark__3_408290748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82907483"/>
      <w:bookmarkStart w:id="9" w:name="__Fieldmark__4_408290748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82907483"/>
      <w:bookmarkStart w:id="11" w:name="__Fieldmark__5_408290748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82907483"/>
      <w:bookmarkStart w:id="13" w:name="__Fieldmark__6_408290748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2907483"/>
      <w:bookmarkStart w:id="15" w:name="__Fieldmark__7_408290748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82907483"/>
      <w:bookmarkStart w:id="17" w:name="__Fieldmark__8_408290748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82907483"/>
      <w:bookmarkStart w:id="19" w:name="__Fieldmark__9_408290748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82907483"/>
      <w:bookmarkStart w:id="21" w:name="__Fieldmark__10_408290748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82907483"/>
      <w:bookmarkStart w:id="23" w:name="__Fieldmark__11_408290748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82907483"/>
      <w:bookmarkStart w:id="25" w:name="__Fieldmark__12_408290748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