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58599073"/>
      <w:bookmarkStart w:id="1" w:name="__Fieldmark__0_425859907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258599073"/>
      <w:bookmarkStart w:id="3" w:name="__Fieldmark__1_425859907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258599073"/>
      <w:bookmarkStart w:id="5" w:name="__Fieldmark__2_425859907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258599073"/>
      <w:bookmarkStart w:id="7" w:name="__Fieldmark__3_425859907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258599073"/>
      <w:bookmarkStart w:id="9" w:name="__Fieldmark__4_425859907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258599073"/>
      <w:bookmarkStart w:id="11" w:name="__Fieldmark__5_425859907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258599073"/>
      <w:bookmarkStart w:id="13" w:name="__Fieldmark__6_425859907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