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49871032"/>
      <w:bookmarkStart w:id="1" w:name="__Fieldmark__0_254987103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49871032"/>
      <w:bookmarkStart w:id="3" w:name="__Fieldmark__1_254987103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49871032"/>
      <w:bookmarkStart w:id="5" w:name="__Fieldmark__2_254987103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49871032"/>
      <w:bookmarkStart w:id="7" w:name="__Fieldmark__3_254987103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49871032"/>
      <w:bookmarkStart w:id="9" w:name="__Fieldmark__4_254987103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49871032"/>
      <w:bookmarkStart w:id="11" w:name="__Fieldmark__5_254987103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549871032"/>
      <w:bookmarkStart w:id="15" w:name="__Fieldmark__6_2549871032"/>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549871032"/>
            <w:bookmarkStart w:id="21" w:name="__Fieldmark__7_2549871032"/>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549871032"/>
            <w:bookmarkStart w:id="23" w:name="__Fieldmark__8_2549871032"/>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549871032"/>
            <w:bookmarkStart w:id="25" w:name="__Fieldmark__9_2549871032"/>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549871032"/>
            <w:bookmarkStart w:id="27" w:name="__Fieldmark__10_2549871032"/>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549871032"/>
            <w:bookmarkStart w:id="29" w:name="__Fieldmark__11_2549871032"/>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549871032"/>
            <w:bookmarkStart w:id="31" w:name="__Fieldmark__12_2549871032"/>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549871032"/>
            <w:bookmarkStart w:id="33" w:name="__Fieldmark__13_2549871032"/>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549871032"/>
            <w:bookmarkStart w:id="35" w:name="__Fieldmark__14_2549871032"/>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