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21744924"/>
      <w:bookmarkStart w:id="1" w:name="__Fieldmark__0_82174492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21744924"/>
      <w:bookmarkStart w:id="3" w:name="__Fieldmark__1_82174492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21744924"/>
      <w:bookmarkStart w:id="5" w:name="__Fieldmark__2_82174492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21744924"/>
      <w:bookmarkStart w:id="7" w:name="__Fieldmark__3_82174492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21744924"/>
      <w:bookmarkStart w:id="9" w:name="__Fieldmark__4_82174492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21744924"/>
      <w:bookmarkStart w:id="11" w:name="__Fieldmark__5_82174492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821744924"/>
      <w:bookmarkStart w:id="13" w:name="__Fieldmark__6_82174492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