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64646495"/>
      <w:bookmarkStart w:id="1" w:name="__Fieldmark__0_76464649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64646495"/>
      <w:bookmarkStart w:id="3" w:name="__Fieldmark__1_76464649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64646495"/>
      <w:bookmarkStart w:id="5" w:name="__Fieldmark__2_76464649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64646495"/>
      <w:bookmarkStart w:id="7" w:name="__Fieldmark__3_76464649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64646495"/>
      <w:bookmarkStart w:id="9" w:name="__Fieldmark__4_76464649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64646495"/>
      <w:bookmarkStart w:id="11" w:name="__Fieldmark__5_76464649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64646495"/>
      <w:bookmarkStart w:id="13" w:name="__Fieldmark__6_76464649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64646495"/>
      <w:bookmarkStart w:id="15" w:name="__Fieldmark__7_76464649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64646495"/>
      <w:bookmarkStart w:id="17" w:name="__Fieldmark__8_76464649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64646495"/>
      <w:bookmarkStart w:id="19" w:name="__Fieldmark__9_76464649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64646495"/>
      <w:bookmarkStart w:id="21" w:name="__Fieldmark__10_76464649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64646495"/>
      <w:bookmarkStart w:id="23" w:name="__Fieldmark__11_76464649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64646495"/>
      <w:bookmarkStart w:id="25" w:name="__Fieldmark__12_76464649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