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50863264"/>
      <w:bookmarkStart w:id="1" w:name="__Fieldmark__0_395086326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50863264"/>
      <w:bookmarkStart w:id="3" w:name="__Fieldmark__1_395086326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50863264"/>
      <w:bookmarkStart w:id="5" w:name="__Fieldmark__2_395086326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50863264"/>
      <w:bookmarkStart w:id="7" w:name="__Fieldmark__3_395086326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50863264"/>
      <w:bookmarkStart w:id="9" w:name="__Fieldmark__4_395086326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50863264"/>
      <w:bookmarkStart w:id="11" w:name="__Fieldmark__5_395086326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50863264"/>
      <w:bookmarkStart w:id="13" w:name="__Fieldmark__6_395086326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50863264"/>
      <w:bookmarkStart w:id="15" w:name="__Fieldmark__7_395086326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950863264"/>
      <w:bookmarkStart w:id="17" w:name="__Fieldmark__8_395086326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950863264"/>
      <w:bookmarkStart w:id="19" w:name="__Fieldmark__9_395086326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50863264"/>
      <w:bookmarkStart w:id="21" w:name="__Fieldmark__10_395086326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950863264"/>
      <w:bookmarkStart w:id="23" w:name="__Fieldmark__11_395086326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50863264"/>
      <w:bookmarkStart w:id="25" w:name="__Fieldmark__12_395086326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