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46940876"/>
      <w:bookmarkStart w:id="1" w:name="__Fieldmark__0_274694087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46940876"/>
      <w:bookmarkStart w:id="3" w:name="__Fieldmark__1_274694087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46940876"/>
      <w:bookmarkStart w:id="5" w:name="__Fieldmark__2_274694087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46940876"/>
      <w:bookmarkStart w:id="7" w:name="__Fieldmark__3_274694087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46940876"/>
      <w:bookmarkStart w:id="9" w:name="__Fieldmark__4_274694087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746940876"/>
      <w:bookmarkStart w:id="11" w:name="__Fieldmark__5_274694087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46940876"/>
      <w:bookmarkStart w:id="13" w:name="__Fieldmark__6_274694087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746940876"/>
      <w:bookmarkStart w:id="15" w:name="__Fieldmark__7_2746940876"/>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