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41784681"/>
      <w:bookmarkStart w:id="1" w:name="__Fieldmark__0_424178468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41784681"/>
      <w:bookmarkStart w:id="3" w:name="__Fieldmark__1_424178468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41784681"/>
      <w:bookmarkStart w:id="5" w:name="__Fieldmark__2_424178468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41784681"/>
      <w:bookmarkStart w:id="7" w:name="__Fieldmark__3_424178468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41784681"/>
      <w:bookmarkStart w:id="9" w:name="__Fieldmark__4_424178468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41784681"/>
      <w:bookmarkStart w:id="11" w:name="__Fieldmark__5_424178468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41784681"/>
      <w:bookmarkStart w:id="13" w:name="__Fieldmark__6_424178468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241784681"/>
      <w:bookmarkStart w:id="15" w:name="__Fieldmark__7_424178468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241784681"/>
      <w:bookmarkStart w:id="17" w:name="__Fieldmark__8_424178468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241784681"/>
      <w:bookmarkStart w:id="19" w:name="__Fieldmark__9_424178468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41784681"/>
      <w:bookmarkStart w:id="21" w:name="__Fieldmark__10_424178468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241784681"/>
      <w:bookmarkStart w:id="23" w:name="__Fieldmark__11_424178468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241784681"/>
      <w:bookmarkStart w:id="25" w:name="__Fieldmark__12_424178468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