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230037902"/>
      <w:bookmarkStart w:id="1" w:name="__Fieldmark__0_423003790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230037902"/>
      <w:bookmarkStart w:id="3" w:name="__Fieldmark__1_423003790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230037902"/>
      <w:bookmarkStart w:id="5" w:name="__Fieldmark__2_423003790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230037902"/>
      <w:bookmarkStart w:id="7" w:name="__Fieldmark__3_423003790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4230037902"/>
      <w:bookmarkStart w:id="9" w:name="__Fieldmark__4_423003790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230037902"/>
      <w:bookmarkStart w:id="11" w:name="__Fieldmark__5_423003790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230037902"/>
      <w:bookmarkStart w:id="13" w:name="__Fieldmark__6_4230037902"/>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