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81886389"/>
      <w:bookmarkStart w:id="1" w:name="__Fieldmark__0_278188638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81886389"/>
      <w:bookmarkStart w:id="3" w:name="__Fieldmark__1_278188638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781886389"/>
      <w:bookmarkStart w:id="5" w:name="__Fieldmark__2_278188638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781886389"/>
      <w:bookmarkStart w:id="7" w:name="__Fieldmark__3_278188638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781886389"/>
      <w:bookmarkStart w:id="9" w:name="__Fieldmark__4_278188638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781886389"/>
      <w:bookmarkStart w:id="11" w:name="__Fieldmark__5_278188638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781886389"/>
      <w:bookmarkStart w:id="13" w:name="__Fieldmark__6_278188638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781886389"/>
      <w:bookmarkStart w:id="15" w:name="__Fieldmark__7_2781886389"/>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