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32758057"/>
      <w:bookmarkStart w:id="1" w:name="__Fieldmark__0_263275805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32758057"/>
      <w:bookmarkStart w:id="3" w:name="__Fieldmark__1_263275805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32758057"/>
      <w:bookmarkStart w:id="5" w:name="__Fieldmark__2_263275805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32758057"/>
      <w:bookmarkStart w:id="7" w:name="__Fieldmark__3_263275805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32758057"/>
      <w:bookmarkStart w:id="9" w:name="__Fieldmark__4_263275805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32758057"/>
      <w:bookmarkStart w:id="11" w:name="__Fieldmark__5_263275805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32758057"/>
      <w:bookmarkStart w:id="13" w:name="__Fieldmark__6_263275805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