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ember 1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835841373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835841373"/>
            <w:bookmarkStart w:id="1" w:name="__Fieldmark__5_835841373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835841373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835841373"/>
            <w:bookmarkStart w:id="3" w:name="__Fieldmark__6_835841373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835841373"/>
            <w:bookmarkStart w:id="5" w:name="__Fieldmark__23_83584137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835841373"/>
            <w:bookmarkStart w:id="7" w:name="__Fieldmark__24_835841373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835841373"/>
            <w:bookmarkStart w:id="9" w:name="__Fieldmark__30_835841373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835841373"/>
            <w:bookmarkStart w:id="11" w:name="__Fieldmark__31_835841373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835841373"/>
            <w:bookmarkStart w:id="13" w:name="__Fieldmark__37_835841373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835841373"/>
            <w:bookmarkStart w:id="15" w:name="__Fieldmark__38_835841373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835841373"/>
            <w:bookmarkStart w:id="17" w:name="__Fieldmark__44_835841373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835841373"/>
            <w:bookmarkStart w:id="19" w:name="__Fieldmark__45_835841373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835841373"/>
            <w:bookmarkStart w:id="21" w:name="__Fieldmark__51_835841373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835841373"/>
            <w:bookmarkStart w:id="23" w:name="__Fieldmark__52_835841373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835841373"/>
            <w:bookmarkStart w:id="25" w:name="__Fieldmark__58_83584137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835841373"/>
            <w:bookmarkStart w:id="27" w:name="__Fieldmark__59_835841373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835841373"/>
            <w:bookmarkStart w:id="29" w:name="__Fieldmark__65_835841373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835841373"/>
            <w:bookmarkStart w:id="31" w:name="__Fieldmark__66_835841373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835841373"/>
            <w:bookmarkStart w:id="33" w:name="__Fieldmark__72_835841373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835841373"/>
            <w:bookmarkStart w:id="35" w:name="__Fieldmark__73_835841373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835841373"/>
            <w:bookmarkStart w:id="37" w:name="__Fieldmark__79_835841373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835841373"/>
            <w:bookmarkStart w:id="39" w:name="__Fieldmark__80_835841373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835841373"/>
            <w:bookmarkStart w:id="41" w:name="__Fieldmark__86_835841373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835841373"/>
            <w:bookmarkStart w:id="43" w:name="__Fieldmark__87_835841373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835841373"/>
            <w:bookmarkStart w:id="45" w:name="__Fieldmark__93_835841373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835841373"/>
            <w:bookmarkStart w:id="47" w:name="__Fieldmark__94_835841373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835841373"/>
            <w:bookmarkStart w:id="49" w:name="__Fieldmark__100_835841373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835841373"/>
            <w:bookmarkStart w:id="51" w:name="__Fieldmark__101_835841373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835841373"/>
            <w:bookmarkStart w:id="53" w:name="__Fieldmark__107_835841373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835841373"/>
            <w:bookmarkStart w:id="55" w:name="__Fieldmark__108_835841373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835841373"/>
            <w:bookmarkStart w:id="57" w:name="__Fieldmark__114_835841373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835841373"/>
            <w:bookmarkStart w:id="59" w:name="__Fieldmark__115_835841373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835841373"/>
            <w:bookmarkStart w:id="61" w:name="__Fieldmark__121_835841373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835841373"/>
            <w:bookmarkStart w:id="63" w:name="__Fieldmark__122_835841373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835841373"/>
            <w:bookmarkStart w:id="65" w:name="__Fieldmark__128_835841373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835841373"/>
            <w:bookmarkStart w:id="67" w:name="__Fieldmark__129_835841373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835841373"/>
            <w:bookmarkStart w:id="69" w:name="__Fieldmark__135_835841373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835841373"/>
            <w:bookmarkStart w:id="71" w:name="__Fieldmark__136_835841373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835841373"/>
            <w:bookmarkStart w:id="73" w:name="__Fieldmark__142_835841373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835841373"/>
            <w:bookmarkStart w:id="75" w:name="__Fieldmark__143_835841373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835841373"/>
            <w:bookmarkStart w:id="77" w:name="__Fieldmark__149_835841373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835841373"/>
            <w:bookmarkStart w:id="79" w:name="__Fieldmark__150_835841373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835841373"/>
            <w:bookmarkStart w:id="81" w:name="__Fieldmark__156_835841373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835841373"/>
            <w:bookmarkStart w:id="83" w:name="__Fieldmark__157_835841373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835841373"/>
            <w:bookmarkStart w:id="85" w:name="__Fieldmark__163_835841373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835841373"/>
            <w:bookmarkStart w:id="87" w:name="__Fieldmark__164_835841373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835841373"/>
            <w:bookmarkStart w:id="89" w:name="__Fieldmark__170_835841373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835841373"/>
            <w:bookmarkStart w:id="91" w:name="__Fieldmark__171_835841373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835841373"/>
            <w:bookmarkStart w:id="93" w:name="__Fieldmark__177_835841373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835841373"/>
            <w:bookmarkStart w:id="95" w:name="__Fieldmark__178_835841373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835841373"/>
            <w:bookmarkStart w:id="97" w:name="__Fieldmark__184_835841373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835841373"/>
            <w:bookmarkStart w:id="99" w:name="__Fieldmark__185_835841373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835841373"/>
            <w:bookmarkStart w:id="101" w:name="__Fieldmark__191_835841373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835841373"/>
            <w:bookmarkStart w:id="103" w:name="__Fieldmark__192_835841373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835841373"/>
            <w:bookmarkStart w:id="105" w:name="__Fieldmark__198_835841373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835841373"/>
            <w:bookmarkStart w:id="107" w:name="__Fieldmark__199_835841373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835841373"/>
            <w:bookmarkStart w:id="109" w:name="__Fieldmark__205_835841373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835841373"/>
            <w:bookmarkStart w:id="111" w:name="__Fieldmark__206_835841373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835841373"/>
            <w:bookmarkStart w:id="113" w:name="__Fieldmark__212_835841373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835841373"/>
            <w:bookmarkStart w:id="115" w:name="__Fieldmark__213_835841373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835841373"/>
            <w:bookmarkStart w:id="117" w:name="__Fieldmark__219_835841373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835841373"/>
            <w:bookmarkStart w:id="119" w:name="__Fieldmark__220_835841373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835841373"/>
            <w:bookmarkStart w:id="121" w:name="__Fieldmark__226_835841373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835841373"/>
            <w:bookmarkStart w:id="123" w:name="__Fieldmark__227_835841373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835841373"/>
            <w:bookmarkStart w:id="125" w:name="__Fieldmark__233_835841373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835841373"/>
            <w:bookmarkStart w:id="127" w:name="__Fieldmark__234_835841373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835841373"/>
            <w:bookmarkStart w:id="129" w:name="__Fieldmark__240_835841373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835841373"/>
            <w:bookmarkStart w:id="131" w:name="__Fieldmark__241_835841373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835841373"/>
            <w:bookmarkStart w:id="133" w:name="__Fieldmark__247_835841373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835841373"/>
            <w:bookmarkStart w:id="135" w:name="__Fieldmark__248_835841373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835841373"/>
            <w:bookmarkStart w:id="137" w:name="__Fieldmark__254_835841373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835841373"/>
            <w:bookmarkStart w:id="139" w:name="__Fieldmark__255_835841373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835841373"/>
            <w:bookmarkStart w:id="141" w:name="__Fieldmark__261_835841373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835841373"/>
            <w:bookmarkStart w:id="143" w:name="__Fieldmark__262_835841373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835841373"/>
            <w:bookmarkStart w:id="145" w:name="__Fieldmark__268_835841373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835841373"/>
            <w:bookmarkStart w:id="147" w:name="__Fieldmark__269_835841373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835841373"/>
            <w:bookmarkStart w:id="149" w:name="__Fieldmark__275_835841373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835841373"/>
            <w:bookmarkStart w:id="151" w:name="__Fieldmark__276_835841373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835841373"/>
            <w:bookmarkStart w:id="153" w:name="__Fieldmark__282_835841373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835841373"/>
            <w:bookmarkStart w:id="155" w:name="__Fieldmark__283_835841373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835841373"/>
            <w:bookmarkStart w:id="157" w:name="__Fieldmark__289_835841373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835841373"/>
            <w:bookmarkStart w:id="159" w:name="__Fieldmark__290_835841373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835841373"/>
            <w:bookmarkStart w:id="161" w:name="__Fieldmark__296_835841373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83584137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835841373"/>
            <w:bookmarkStart w:id="163" w:name="__Fieldmark__297_835841373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  <w:p>
    <w:pPr>
      <w:pStyle w:val="Header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BodyTextChar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BodyTextChar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19:00Z</dcterms:created>
  <dc:creator>Jim Street</dc:creator>
  <dc:description/>
  <cp:keywords/>
  <dc:language>en-US</dc:language>
  <cp:lastModifiedBy>ERCOT</cp:lastModifiedBy>
  <cp:lastPrinted>2004-09-29T09:26:00Z</cp:lastPrinted>
  <dcterms:modified xsi:type="dcterms:W3CDTF">2010-11-22T16:19:00Z</dcterms:modified>
  <cp:revision>2</cp:revision>
  <dc:subject/>
  <dc:title>Protocols Workshop</dc:title>
</cp:coreProperties>
</file>