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4128850221"/>
      <w:bookmarkStart w:id="1" w:name="__Fieldmark__0_412885022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4128850221"/>
      <w:bookmarkStart w:id="3" w:name="__Fieldmark__1_412885022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4128850221"/>
      <w:bookmarkStart w:id="5" w:name="__Fieldmark__2_412885022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4128850221"/>
      <w:bookmarkStart w:id="7" w:name="__Fieldmark__3_412885022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4128850221"/>
      <w:bookmarkStart w:id="9" w:name="__Fieldmark__4_412885022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4128850221"/>
      <w:bookmarkStart w:id="11" w:name="__Fieldmark__5_412885022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4128850221"/>
      <w:bookmarkStart w:id="15" w:name="__Fieldmark__6_412885022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4128850221"/>
            <w:bookmarkStart w:id="21" w:name="__Fieldmark__7_412885022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4128850221"/>
            <w:bookmarkStart w:id="23" w:name="__Fieldmark__8_412885022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4128850221"/>
            <w:bookmarkStart w:id="25" w:name="__Fieldmark__9_412885022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4128850221"/>
            <w:bookmarkStart w:id="27" w:name="__Fieldmark__10_412885022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4128850221"/>
            <w:bookmarkStart w:id="29" w:name="__Fieldmark__11_412885022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4128850221"/>
            <w:bookmarkStart w:id="31" w:name="__Fieldmark__12_412885022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4128850221"/>
            <w:bookmarkStart w:id="33" w:name="__Fieldmark__13_412885022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4128850221"/>
            <w:bookmarkStart w:id="35" w:name="__Fieldmark__14_412885022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