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63978719"/>
      <w:bookmarkStart w:id="1" w:name="__Fieldmark__0_106397871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63978719"/>
      <w:bookmarkStart w:id="3" w:name="__Fieldmark__1_1063978719"/>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63978719"/>
      <w:bookmarkStart w:id="5" w:name="__Fieldmark__2_1063978719"/>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63978719"/>
      <w:bookmarkStart w:id="7" w:name="__Fieldmark__3_106397871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63978719"/>
      <w:bookmarkStart w:id="9" w:name="__Fieldmark__4_1063978719"/>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63978719"/>
      <w:bookmarkStart w:id="11" w:name="__Fieldmark__5_1063978719"/>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63978719"/>
      <w:bookmarkStart w:id="13" w:name="__Fieldmark__6_1063978719"/>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63978719"/>
      <w:bookmarkStart w:id="15" w:name="__Fieldmark__7_1063978719"/>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063978719"/>
      <w:bookmarkStart w:id="17" w:name="__Fieldmark__8_1063978719"/>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063978719"/>
      <w:bookmarkStart w:id="19" w:name="__Fieldmark__9_1063978719"/>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063978719"/>
      <w:bookmarkStart w:id="21" w:name="__Fieldmark__10_1063978719"/>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063978719"/>
      <w:bookmarkStart w:id="23" w:name="__Fieldmark__11_1063978719"/>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063978719"/>
      <w:bookmarkStart w:id="25" w:name="__Fieldmark__12_1063978719"/>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