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60835591"/>
      <w:bookmarkStart w:id="1" w:name="__Fieldmark__0_376083559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760835591"/>
      <w:bookmarkStart w:id="3" w:name="__Fieldmark__1_376083559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760835591"/>
      <w:bookmarkStart w:id="5" w:name="__Fieldmark__2_376083559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760835591"/>
      <w:bookmarkStart w:id="7" w:name="__Fieldmark__3_376083559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760835591"/>
      <w:bookmarkStart w:id="9" w:name="__Fieldmark__4_376083559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760835591"/>
      <w:bookmarkStart w:id="11" w:name="__Fieldmark__5_376083559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760835591"/>
      <w:bookmarkStart w:id="13" w:name="__Fieldmark__6_376083559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760835591"/>
      <w:bookmarkStart w:id="15" w:name="__Fieldmark__7_3760835591"/>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