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03874452"/>
      <w:bookmarkStart w:id="1" w:name="__Fieldmark__0_280387445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03874452"/>
      <w:bookmarkStart w:id="3" w:name="__Fieldmark__1_280387445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03874452"/>
      <w:bookmarkStart w:id="5" w:name="__Fieldmark__2_280387445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803874452"/>
      <w:bookmarkStart w:id="7" w:name="__Fieldmark__3_280387445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803874452"/>
      <w:bookmarkStart w:id="9" w:name="__Fieldmark__4_280387445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803874452"/>
      <w:bookmarkStart w:id="11" w:name="__Fieldmark__5_280387445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803874452"/>
      <w:bookmarkStart w:id="13" w:name="__Fieldmark__6_280387445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803874452"/>
      <w:bookmarkStart w:id="15" w:name="__Fieldmark__7_2803874452"/>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