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98833298"/>
      <w:bookmarkStart w:id="1" w:name="__Fieldmark__0_36988332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98833298"/>
      <w:bookmarkStart w:id="3" w:name="__Fieldmark__1_36988332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98833298"/>
      <w:bookmarkStart w:id="5" w:name="__Fieldmark__2_36988332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98833298"/>
      <w:bookmarkStart w:id="7" w:name="__Fieldmark__3_36988332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98833298"/>
      <w:bookmarkStart w:id="9" w:name="__Fieldmark__4_36988332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98833298"/>
      <w:bookmarkStart w:id="11" w:name="__Fieldmark__5_36988332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98833298"/>
      <w:bookmarkStart w:id="13" w:name="__Fieldmark__6_369883329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