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Effective November 9, 2012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648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dal Protocol Refere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4171 per MWh to fund ERCOT activities subject to Public Utility Commission of Texas (PUCT) oversight.  This fee is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25,000, and monthly network management fee not to exceed $1,500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Nodal Implementation Surcharge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$0.375/MWh – Charged to all QSEs representing net metered generation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Stop Charging on Operating Day 1/13/13 – Reference Market Notice M-B121912-02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less than or equal to 150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7,000 (greater than 150MW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15 per MW to support ERCOT system studies and coordination (Non-refundable).  This does not cover costs charged by the TSP to complete a full interconnection study.  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estion Revenue Right (CRR) Account Hold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ependent Market Information System Registered Entity (IMR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2%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t>ERCOT Fee Schedule – November 9, 2012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sz w:val="20"/>
      </w:rPr>
    </w:pPr>
    <w:r>
      <w:rPr>
        <w:sz w:val="20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4:33:00Z</dcterms:created>
  <dc:creator>ERCOT</dc:creator>
  <dc:description/>
  <dc:language>en-US</dc:language>
  <cp:lastModifiedBy>ERCOT</cp:lastModifiedBy>
  <cp:lastPrinted>2009-12-23T07:57:00Z</cp:lastPrinted>
  <dcterms:modified xsi:type="dcterms:W3CDTF">2013-07-29T14:33:00Z</dcterms:modified>
  <cp:revision>2</cp:revision>
  <dc:subject>ERCOT Protocols</dc:subject>
  <dc:title>ERCOT Fee Schedule</dc:title>
</cp:coreProperties>
</file>