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25108699"/>
      <w:bookmarkStart w:id="1" w:name="__Fieldmark__0_202510869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25108699"/>
      <w:bookmarkStart w:id="3" w:name="__Fieldmark__1_202510869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25108699"/>
      <w:bookmarkStart w:id="5" w:name="__Fieldmark__2_202510869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25108699"/>
      <w:bookmarkStart w:id="7" w:name="__Fieldmark__3_202510869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25108699"/>
      <w:bookmarkStart w:id="9" w:name="__Fieldmark__4_202510869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25108699"/>
      <w:bookmarkStart w:id="11" w:name="__Fieldmark__5_202510869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25108699"/>
      <w:bookmarkStart w:id="13" w:name="__Fieldmark__6_202510869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USE OPTION 1 IF PARTICIPANT IS A CORPORATION</w:t>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USE OPTION 2 IF PARTICIPANT IS A LIMITED PARTNERSHIP</w:t>
      </w:r>
    </w:p>
    <w:p>
      <w:pPr>
        <w:pStyle w:val="Normal"/>
        <w:suppressAutoHyphens w:val="true"/>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rPr/>
      </w:pPr>
      <w:r>
        <w:rPr/>
        <w:t>Market Participant DUNS: ____________________________________________________</w:t>
      </w:r>
    </w:p>
    <w:p>
      <w:pPr>
        <w:pStyle w:val="Normal"/>
        <w:keepNext w:val="true"/>
        <w:suppressAutoHyphens w:val="true"/>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8:  Replace Attachment C, Amendment to Standard Form Market Participant Agreement, above, with the following on January 1, 2013:]</w:t>
            </w:r>
          </w:p>
          <w:p>
            <w:pPr>
              <w:pStyle w:val="Subtitle"/>
              <w:rPr>
                <w:sz w:val="24"/>
                <w:szCs w:val="24"/>
                <w:lang w:val="en-US" w:eastAsia="en-US"/>
              </w:rPr>
            </w:pPr>
            <w:r>
              <w:rPr>
                <w:sz w:val="24"/>
                <w:szCs w:val="24"/>
                <w:lang w:val="en-US" w:eastAsia="en-US"/>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025108699"/>
            <w:bookmarkStart w:id="15" w:name="__Fieldmark__7_202510869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025108699"/>
            <w:bookmarkStart w:id="17" w:name="__Fieldmark__8_202510869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025108699"/>
            <w:bookmarkStart w:id="19" w:name="__Fieldmark__9_202510869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25108699"/>
            <w:bookmarkStart w:id="21" w:name="__Fieldmark__10_202510869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025108699"/>
            <w:bookmarkStart w:id="23" w:name="__Fieldmark__11_202510869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025108699"/>
            <w:bookmarkStart w:id="25" w:name="__Fieldmark__12_202510869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025108699"/>
            <w:bookmarkStart w:id="27" w:name="__Fieldmark__13_2025108699"/>
            <w:bookmarkEnd w:id="27"/>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ugust 1, 201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52:00Z</dcterms:created>
  <dc:creator>ERCOT/if</dc:creator>
  <dc:description/>
  <dc:language>en-US</dc:language>
  <cp:lastModifiedBy>ERCOT</cp:lastModifiedBy>
  <cp:lastPrinted>2005-09-23T09:59:00Z</cp:lastPrinted>
  <dcterms:modified xsi:type="dcterms:W3CDTF">2012-07-30T14:52:00Z</dcterms:modified>
  <cp:revision>2</cp:revision>
  <dc:subject/>
  <dc:title>Protocols Workshop</dc:title>
</cp:coreProperties>
</file>