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265174854"/>
      <w:bookmarkStart w:id="1" w:name="__Fieldmark__0_126517485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265174854"/>
      <w:bookmarkStart w:id="3" w:name="__Fieldmark__1_126517485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265174854"/>
      <w:bookmarkStart w:id="5" w:name="__Fieldmark__2_126517485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265174854"/>
      <w:bookmarkStart w:id="7" w:name="__Fieldmark__3_126517485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265174854"/>
      <w:bookmarkStart w:id="9" w:name="__Fieldmark__4_126517485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265174854"/>
      <w:bookmarkStart w:id="11" w:name="__Fieldmark__5_126517485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265174854"/>
      <w:bookmarkStart w:id="15" w:name="__Fieldmark__6_126517485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265174854"/>
            <w:bookmarkStart w:id="21" w:name="__Fieldmark__7_126517485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265174854"/>
            <w:bookmarkStart w:id="23" w:name="__Fieldmark__8_126517485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265174854"/>
            <w:bookmarkStart w:id="25" w:name="__Fieldmark__9_126517485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265174854"/>
            <w:bookmarkStart w:id="27" w:name="__Fieldmark__10_126517485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265174854"/>
            <w:bookmarkStart w:id="29" w:name="__Fieldmark__11_126517485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265174854"/>
            <w:bookmarkStart w:id="31" w:name="__Fieldmark__12_126517485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265174854"/>
            <w:bookmarkStart w:id="33" w:name="__Fieldmark__13_126517485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265174854"/>
            <w:bookmarkStart w:id="35" w:name="__Fieldmark__14_126517485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