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368887"/>
      <w:bookmarkStart w:id="1" w:name="__Fieldmark__0_15736888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368887"/>
      <w:bookmarkStart w:id="3" w:name="__Fieldmark__1_15736888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7368887"/>
      <w:bookmarkStart w:id="5" w:name="__Fieldmark__2_15736888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7368887"/>
      <w:bookmarkStart w:id="7" w:name="__Fieldmark__3_15736888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7368887"/>
      <w:bookmarkStart w:id="9" w:name="__Fieldmark__4_15736888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7368887"/>
      <w:bookmarkStart w:id="11" w:name="__Fieldmark__5_15736888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7368887"/>
      <w:bookmarkStart w:id="13" w:name="__Fieldmark__6_15736888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7368887"/>
      <w:bookmarkStart w:id="15" w:name="__Fieldmark__7_157368887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7368887"/>
      <w:bookmarkStart w:id="17" w:name="__Fieldmark__8_157368887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