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61899419"/>
      <w:bookmarkStart w:id="1" w:name="__Fieldmark__0_2161899419"/>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161899419"/>
      <w:bookmarkStart w:id="3" w:name="__Fieldmark__1_2161899419"/>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161899419"/>
      <w:bookmarkStart w:id="5" w:name="__Fieldmark__2_2161899419"/>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161899419"/>
      <w:bookmarkStart w:id="7" w:name="__Fieldmark__3_2161899419"/>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2161899419"/>
      <w:bookmarkStart w:id="9" w:name="__Fieldmark__4_2161899419"/>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161899419"/>
      <w:bookmarkStart w:id="11" w:name="__Fieldmark__5_2161899419"/>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161899419"/>
      <w:bookmarkStart w:id="13" w:name="__Fieldmark__6_2161899419"/>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161899419"/>
      <w:bookmarkStart w:id="15" w:name="__Fieldmark__7_2161899419"/>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161899419"/>
      <w:bookmarkStart w:id="17" w:name="__Fieldmark__8_2161899419"/>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161899419"/>
      <w:bookmarkStart w:id="19" w:name="__Fieldmark__9_2161899419"/>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161899419"/>
      <w:bookmarkStart w:id="21" w:name="__Fieldmark__10_2161899419"/>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161899419"/>
      <w:bookmarkStart w:id="23" w:name="__Fieldmark__11_2161899419"/>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