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65392743"/>
      <w:bookmarkStart w:id="1" w:name="__Fieldmark__0_186539274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65392743"/>
      <w:bookmarkStart w:id="3" w:name="__Fieldmark__1_186539274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65392743"/>
      <w:bookmarkStart w:id="5" w:name="__Fieldmark__2_186539274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65392743"/>
      <w:bookmarkStart w:id="7" w:name="__Fieldmark__3_186539274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65392743"/>
      <w:bookmarkStart w:id="9" w:name="__Fieldmark__4_186539274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65392743"/>
      <w:bookmarkStart w:id="11" w:name="__Fieldmark__5_186539274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65392743"/>
      <w:bookmarkStart w:id="13" w:name="__Fieldmark__6_186539274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65392743"/>
      <w:bookmarkStart w:id="15" w:name="__Fieldmark__7_186539274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65392743"/>
      <w:bookmarkStart w:id="17" w:name="__Fieldmark__8_186539274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65392743"/>
      <w:bookmarkStart w:id="19" w:name="__Fieldmark__9_186539274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65392743"/>
      <w:bookmarkStart w:id="21" w:name="__Fieldmark__10_186539274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65392743"/>
      <w:bookmarkStart w:id="23" w:name="__Fieldmark__11_186539274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65392743"/>
      <w:bookmarkStart w:id="25" w:name="__Fieldmark__12_186539274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