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7384352"/>
      <w:bookmarkStart w:id="1" w:name="__Fieldmark__0_333738435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7384352"/>
      <w:bookmarkStart w:id="3" w:name="__Fieldmark__1_333738435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37384352"/>
      <w:bookmarkStart w:id="5" w:name="__Fieldmark__2_333738435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37384352"/>
      <w:bookmarkStart w:id="7" w:name="__Fieldmark__3_333738435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37384352"/>
      <w:bookmarkStart w:id="9" w:name="__Fieldmark__4_333738435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37384352"/>
      <w:bookmarkStart w:id="11" w:name="__Fieldmark__5_333738435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37384352"/>
      <w:bookmarkStart w:id="13" w:name="__Fieldmark__6_333738435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37384352"/>
      <w:bookmarkStart w:id="15" w:name="__Fieldmark__7_333738435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37384352"/>
      <w:bookmarkStart w:id="17" w:name="__Fieldmark__8_333738435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