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78891494"/>
      <w:bookmarkStart w:id="1" w:name="__Fieldmark__0_117889149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178891494"/>
      <w:bookmarkStart w:id="3" w:name="__Fieldmark__1_117889149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178891494"/>
      <w:bookmarkStart w:id="5" w:name="__Fieldmark__2_117889149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178891494"/>
      <w:bookmarkStart w:id="7" w:name="__Fieldmark__3_117889149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178891494"/>
      <w:bookmarkStart w:id="9" w:name="__Fieldmark__4_117889149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178891494"/>
      <w:bookmarkStart w:id="11" w:name="__Fieldmark__5_117889149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178891494"/>
      <w:bookmarkStart w:id="13" w:name="__Fieldmark__6_117889149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