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0380494"/>
      <w:bookmarkStart w:id="1" w:name="__Fieldmark__0_2603804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0380494"/>
      <w:bookmarkStart w:id="3" w:name="__Fieldmark__1_2603804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0380494"/>
      <w:bookmarkStart w:id="5" w:name="__Fieldmark__2_2603804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0380494"/>
      <w:bookmarkStart w:id="7" w:name="__Fieldmark__3_2603804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0380494"/>
      <w:bookmarkStart w:id="9" w:name="__Fieldmark__4_2603804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0380494"/>
      <w:bookmarkStart w:id="11" w:name="__Fieldmark__5_2603804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0380494"/>
      <w:bookmarkStart w:id="13" w:name="__Fieldmark__6_26038049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0380494"/>
      <w:bookmarkStart w:id="15" w:name="__Fieldmark__7_260380494"/>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