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117991"/>
      <w:bookmarkStart w:id="1" w:name="__Fieldmark__0_317011799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117991"/>
      <w:bookmarkStart w:id="3" w:name="__Fieldmark__1_317011799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0117991"/>
      <w:bookmarkStart w:id="5" w:name="__Fieldmark__2_317011799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70117991"/>
      <w:bookmarkStart w:id="7" w:name="__Fieldmark__3_317011799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70117991"/>
      <w:bookmarkStart w:id="9" w:name="__Fieldmark__4_317011799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70117991"/>
      <w:bookmarkStart w:id="11" w:name="__Fieldmark__5_317011799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70117991"/>
      <w:bookmarkStart w:id="13" w:name="__Fieldmark__6_317011799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70117991"/>
      <w:bookmarkStart w:id="15" w:name="__Fieldmark__7_317011799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70117991"/>
      <w:bookmarkStart w:id="17" w:name="__Fieldmark__8_317011799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