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63963879"/>
      <w:bookmarkStart w:id="1" w:name="__Fieldmark__0_14639638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63963879"/>
      <w:bookmarkStart w:id="3" w:name="__Fieldmark__1_14639638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63963879"/>
      <w:bookmarkStart w:id="5" w:name="__Fieldmark__2_14639638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63963879"/>
      <w:bookmarkStart w:id="7" w:name="__Fieldmark__3_14639638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63963879"/>
      <w:bookmarkStart w:id="9" w:name="__Fieldmark__4_14639638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63963879"/>
      <w:bookmarkStart w:id="11" w:name="__Fieldmark__5_14639638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63963879"/>
      <w:bookmarkStart w:id="13" w:name="__Fieldmark__6_146396387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