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11164313"/>
      <w:bookmarkStart w:id="1" w:name="__Fieldmark__0_81116431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11164313"/>
      <w:bookmarkStart w:id="3" w:name="__Fieldmark__1_81116431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11164313"/>
      <w:bookmarkStart w:id="5" w:name="__Fieldmark__2_81116431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11164313"/>
      <w:bookmarkStart w:id="7" w:name="__Fieldmark__3_81116431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11164313"/>
      <w:bookmarkStart w:id="9" w:name="__Fieldmark__4_81116431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11164313"/>
      <w:bookmarkStart w:id="11" w:name="__Fieldmark__5_81116431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811164313"/>
      <w:bookmarkStart w:id="15" w:name="__Fieldmark__6_81116431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811164313"/>
            <w:bookmarkStart w:id="21" w:name="__Fieldmark__7_81116431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811164313"/>
            <w:bookmarkStart w:id="23" w:name="__Fieldmark__8_81116431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811164313"/>
            <w:bookmarkStart w:id="25" w:name="__Fieldmark__9_81116431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811164313"/>
            <w:bookmarkStart w:id="27" w:name="__Fieldmark__10_81116431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811164313"/>
            <w:bookmarkStart w:id="29" w:name="__Fieldmark__11_81116431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811164313"/>
            <w:bookmarkStart w:id="31" w:name="__Fieldmark__12_81116431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811164313"/>
            <w:bookmarkStart w:id="33" w:name="__Fieldmark__13_81116431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811164313"/>
            <w:bookmarkStart w:id="35" w:name="__Fieldmark__14_81116431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