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May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0" w:name="D"/>
      <w:bookmarkEnd w:id="10"/>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1" w:name="E"/>
      <w:bookmarkEnd w:id="11"/>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2" w:name="OLE_LINK2"/>
      <w:bookmarkStart w:id="13" w:name="OLE_LINK1"/>
      <w:r>
        <w:rPr/>
        <w:t>monotonically</w:t>
      </w:r>
      <w:bookmarkEnd w:id="12"/>
      <w:bookmarkEnd w:id="13"/>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4" w:name="F"/>
      <w:bookmarkEnd w:id="14"/>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5" w:name="G"/>
      <w:bookmarkEnd w:id="1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6" w:name="H"/>
      <w:bookmarkEnd w:id="16"/>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7" w:name="I"/>
      <w:bookmarkEnd w:id="1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8" w:name="J"/>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9" w:name="K"/>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0" w:name="L"/>
      <w:bookmarkEnd w:id="20"/>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1" w:name="Locational"/>
      <w:bookmarkEnd w:id="21"/>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2" w:name="M"/>
      <w:bookmarkEnd w:id="22"/>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3" w:name="N"/>
      <w:bookmarkEnd w:id="23"/>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4" w:name="O"/>
      <w:bookmarkEnd w:id="24"/>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5" w:name="Outage"/>
      <w:bookmarkEnd w:id="25"/>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6" w:name="Outage"/>
      <w:bookmarkEnd w:id="26"/>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7" w:name="P"/>
      <w:bookmarkEnd w:id="27"/>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8" w:name="Q"/>
      <w:bookmarkEnd w:id="28"/>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9" w:name="R"/>
      <w:bookmarkEnd w:id="29"/>
    </w:p>
    <w:p>
      <w:pPr>
        <w:pStyle w:val="ListIntroduction"/>
        <w:keepNext w:val="false"/>
        <w:rPr/>
      </w:pPr>
      <w:hyperlink w:anchor="_DEFINITIONS">
        <w:r>
          <w:rPr>
            <w:rStyle w:val="InternetLink"/>
          </w:rPr>
          <w:t>[Back to Top]</w:t>
        </w:r>
      </w:hyperlink>
    </w:p>
    <w:p>
      <w:pPr>
        <w:pStyle w:val="H2"/>
        <w:rPr/>
      </w:pPr>
      <w:bookmarkStart w:id="30" w:name="Ratings"/>
      <w:r>
        <w:rPr/>
        <w:t>Rating</w:t>
      </w:r>
      <w:bookmarkEnd w:id="30"/>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1" w:name="Regulationservice"/>
      <w:bookmarkEnd w:id="31"/>
      <w:r>
        <w:rPr/>
        <w:t>Regulation Service</w:t>
      </w:r>
    </w:p>
    <w:p>
      <w:pPr>
        <w:pStyle w:val="TextBody"/>
        <w:ind w:right="-180" w:hanging="0"/>
        <w:rPr/>
      </w:pPr>
      <w:bookmarkStart w:id="32" w:name="Regulationservice"/>
      <w:bookmarkEnd w:id="32"/>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3" w:name="Resource"/>
      <w:bookmarkEnd w:id="33"/>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720" w:hanging="360"/>
        <w:rPr/>
      </w:pPr>
      <w:r>
        <w:rPr/>
        <w:t>Non-Modeled Generator</w:t>
      </w:r>
    </w:p>
    <w:p>
      <w:pPr>
        <w:pStyle w:val="TextBody"/>
        <w:ind w:left="720" w:hanging="36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4" w:name="S"/>
      <w:bookmarkEnd w:id="34"/>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5" w:name="Settlementstatement"/>
      <w:bookmarkEnd w:id="35"/>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6" w:name="T"/>
      <w:bookmarkEnd w:id="36"/>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7" w:name="U"/>
      <w:bookmarkEnd w:id="37"/>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8" w:name="V"/>
      <w:bookmarkEnd w:id="38"/>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9" w:name="W"/>
      <w:bookmarkEnd w:id="39"/>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0" w:name="X"/>
      <w:bookmarkEnd w:id="4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1" w:name="Y"/>
      <w:bookmarkEnd w:id="4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2" w:name="Z"/>
      <w:bookmarkEnd w:id="42"/>
    </w:p>
    <w:p>
      <w:pPr>
        <w:pStyle w:val="ListIntroduction"/>
        <w:keepNext w:val="false"/>
        <w:rPr/>
      </w:pPr>
      <w:hyperlink w:anchor="_DEFINITIONS">
        <w:r>
          <w:rPr>
            <w:rStyle w:val="InternetLink"/>
          </w:rPr>
          <w:t>[Back to Top]</w:t>
        </w:r>
      </w:hyperlink>
    </w:p>
    <w:p>
      <w:pPr>
        <w:pStyle w:val="Heading2"/>
        <w:spacing w:before="240" w:after="360"/>
        <w:rPr/>
      </w:pPr>
      <w:bookmarkStart w:id="43" w:name="_ACRONYMS_AND_ABBREVIATIONS"/>
      <w:bookmarkEnd w:id="43"/>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08:00Z</dcterms:created>
  <dc:creator>ERCOT</dc:creator>
  <dc:description/>
  <cp:keywords/>
  <dc:language>en-US</dc:language>
  <cp:lastModifiedBy>C Phillips</cp:lastModifiedBy>
  <cp:lastPrinted>2006-04-19T14:09:00Z</cp:lastPrinted>
  <dcterms:modified xsi:type="dcterms:W3CDTF">2014-10-27T17:12:00Z</dcterms:modified>
  <cp:revision>3</cp:revision>
  <dc:subject>ERCOT Protocols</dc:subject>
  <dc:title>Open Access to the ERCOT Transmission Grid</dc:title>
</cp:coreProperties>
</file>