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65269757"/>
      <w:bookmarkStart w:id="1" w:name="__Fieldmark__0_66526975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65269757"/>
      <w:bookmarkStart w:id="3" w:name="__Fieldmark__1_66526975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65269757"/>
      <w:bookmarkStart w:id="5" w:name="__Fieldmark__2_66526975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665269757"/>
      <w:bookmarkStart w:id="7" w:name="__Fieldmark__3_66526975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665269757"/>
      <w:bookmarkStart w:id="9" w:name="__Fieldmark__4_66526975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665269757"/>
      <w:bookmarkStart w:id="11" w:name="__Fieldmark__5_66526975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665269757"/>
      <w:bookmarkStart w:id="13" w:name="__Fieldmark__6_66526975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665269757"/>
      <w:bookmarkStart w:id="15" w:name="__Fieldmark__7_665269757"/>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