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700605553"/>
      <w:bookmarkStart w:id="1" w:name="__Fieldmark__0_270060555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700605553"/>
      <w:bookmarkStart w:id="3" w:name="__Fieldmark__1_270060555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700605553"/>
      <w:bookmarkStart w:id="5" w:name="__Fieldmark__2_270060555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700605553"/>
      <w:bookmarkStart w:id="7" w:name="__Fieldmark__3_270060555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700605553"/>
      <w:bookmarkStart w:id="9" w:name="__Fieldmark__4_270060555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700605553"/>
      <w:bookmarkStart w:id="11" w:name="__Fieldmark__5_270060555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700605553"/>
      <w:bookmarkStart w:id="15" w:name="__Fieldmark__6_270060555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700605553"/>
            <w:bookmarkStart w:id="21" w:name="__Fieldmark__7_2700605553"/>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700605553"/>
            <w:bookmarkStart w:id="23" w:name="__Fieldmark__8_2700605553"/>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700605553"/>
            <w:bookmarkStart w:id="25" w:name="__Fieldmark__9_2700605553"/>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700605553"/>
            <w:bookmarkStart w:id="27" w:name="__Fieldmark__10_2700605553"/>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700605553"/>
            <w:bookmarkStart w:id="29" w:name="__Fieldmark__11_2700605553"/>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700605553"/>
            <w:bookmarkStart w:id="31" w:name="__Fieldmark__12_2700605553"/>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700605553"/>
            <w:bookmarkStart w:id="33" w:name="__Fieldmark__13_2700605553"/>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700605553"/>
            <w:bookmarkStart w:id="35" w:name="__Fieldmark__14_2700605553"/>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