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 xml:space="preserve">Construction. </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F, Standard Form Synchronous Condenser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 xml:space="preserve">Effect of Termination and Survival of Terms. </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626" w:type="dxa"/>
              <w:jc w:val="left"/>
              <w:tblInd w:w="713"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 xml:space="preserve">Choice of Law and Venue. </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 xml:space="preserve">Entire Agreement. </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 xml:space="preserve">ERCOT’s Right to Audit Participant. </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 xml:space="preserve">No Partnership. </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May 1, 2012</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6</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07:00Z</dcterms:created>
  <dc:creator>Jim Street</dc:creator>
  <dc:description/>
  <cp:keywords/>
  <dc:language>en-US</dc:language>
  <cp:lastModifiedBy>A. Boren</cp:lastModifiedBy>
  <cp:lastPrinted>2008-05-22T14:58:00Z</cp:lastPrinted>
  <dcterms:modified xsi:type="dcterms:W3CDTF">2012-04-26T20:07:00Z</dcterms:modified>
  <cp:revision>2</cp:revision>
  <dc:subject/>
  <dc:title>Protocols Workshop</dc:title>
</cp:coreProperties>
</file>