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18829544"/>
      <w:bookmarkStart w:id="1" w:name="__Fieldmark__0_141882954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18829544"/>
      <w:bookmarkStart w:id="3" w:name="__Fieldmark__1_141882954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18829544"/>
      <w:bookmarkStart w:id="5" w:name="__Fieldmark__2_141882954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18829544"/>
      <w:bookmarkStart w:id="7" w:name="__Fieldmark__3_141882954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18829544"/>
      <w:bookmarkStart w:id="9" w:name="__Fieldmark__4_141882954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18829544"/>
      <w:bookmarkStart w:id="11" w:name="__Fieldmark__5_141882954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418829544"/>
      <w:bookmarkStart w:id="15" w:name="__Fieldmark__6_141882954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418829544"/>
            <w:bookmarkStart w:id="21" w:name="__Fieldmark__7_141882954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418829544"/>
            <w:bookmarkStart w:id="23" w:name="__Fieldmark__8_141882954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418829544"/>
            <w:bookmarkStart w:id="25" w:name="__Fieldmark__9_141882954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418829544"/>
            <w:bookmarkStart w:id="27" w:name="__Fieldmark__10_141882954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418829544"/>
            <w:bookmarkStart w:id="29" w:name="__Fieldmark__11_141882954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418829544"/>
            <w:bookmarkStart w:id="31" w:name="__Fieldmark__12_141882954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418829544"/>
            <w:bookmarkStart w:id="33" w:name="__Fieldmark__13_141882954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418829544"/>
            <w:bookmarkStart w:id="35" w:name="__Fieldmark__14_141882954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