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78531289"/>
      <w:bookmarkStart w:id="1" w:name="__Fieldmark__0_97853128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78531289"/>
      <w:bookmarkStart w:id="3" w:name="__Fieldmark__1_97853128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978531289"/>
      <w:bookmarkStart w:id="5" w:name="__Fieldmark__2_97853128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978531289"/>
      <w:bookmarkStart w:id="7" w:name="__Fieldmark__3_97853128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978531289"/>
      <w:bookmarkStart w:id="9" w:name="__Fieldmark__4_97853128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978531289"/>
      <w:bookmarkStart w:id="11" w:name="__Fieldmark__5_97853128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978531289"/>
      <w:bookmarkStart w:id="13" w:name="__Fieldmark__6_97853128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