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2025746"/>
      <w:bookmarkStart w:id="1" w:name="__Fieldmark__0_252025746"/>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52025746"/>
      <w:bookmarkStart w:id="3" w:name="__Fieldmark__1_252025746"/>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52025746"/>
      <w:bookmarkStart w:id="5" w:name="__Fieldmark__2_252025746"/>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52025746"/>
      <w:bookmarkStart w:id="7" w:name="__Fieldmark__3_252025746"/>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52025746"/>
      <w:bookmarkStart w:id="9" w:name="__Fieldmark__4_252025746"/>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52025746"/>
      <w:bookmarkStart w:id="11" w:name="__Fieldmark__5_252025746"/>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52025746"/>
      <w:bookmarkStart w:id="13" w:name="__Fieldmark__6_252025746"/>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52025746"/>
      <w:bookmarkStart w:id="15" w:name="__Fieldmark__7_252025746"/>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52025746"/>
      <w:bookmarkStart w:id="17" w:name="__Fieldmark__8_252025746"/>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52025746"/>
      <w:bookmarkStart w:id="19" w:name="__Fieldmark__9_252025746"/>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52025746"/>
      <w:bookmarkStart w:id="21" w:name="__Fieldmark__10_252025746"/>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52025746"/>
      <w:bookmarkStart w:id="23" w:name="__Fieldmark__11_252025746"/>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52025746"/>
      <w:bookmarkStart w:id="25" w:name="__Fieldmark__12_252025746"/>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