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42237272"/>
      <w:bookmarkStart w:id="1" w:name="__Fieldmark__0_354223727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42237272"/>
      <w:bookmarkStart w:id="3" w:name="__Fieldmark__1_354223727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42237272"/>
      <w:bookmarkStart w:id="5" w:name="__Fieldmark__2_354223727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42237272"/>
      <w:bookmarkStart w:id="7" w:name="__Fieldmark__3_354223727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42237272"/>
      <w:bookmarkStart w:id="9" w:name="__Fieldmark__4_354223727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542237272"/>
      <w:bookmarkStart w:id="11" w:name="__Fieldmark__5_354223727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42237272"/>
      <w:bookmarkStart w:id="13" w:name="__Fieldmark__6_354223727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