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65083762"/>
      <w:bookmarkStart w:id="1" w:name="__Fieldmark__0_406508376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65083762"/>
      <w:bookmarkStart w:id="3" w:name="__Fieldmark__1_406508376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65083762"/>
      <w:bookmarkStart w:id="5" w:name="__Fieldmark__2_406508376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65083762"/>
      <w:bookmarkStart w:id="7" w:name="__Fieldmark__3_406508376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65083762"/>
      <w:bookmarkStart w:id="9" w:name="__Fieldmark__4_406508376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65083762"/>
      <w:bookmarkStart w:id="11" w:name="__Fieldmark__5_406508376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065083762"/>
      <w:bookmarkStart w:id="15" w:name="__Fieldmark__6_406508376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065083762"/>
            <w:bookmarkStart w:id="21" w:name="__Fieldmark__7_406508376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065083762"/>
            <w:bookmarkStart w:id="23" w:name="__Fieldmark__8_406508376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065083762"/>
            <w:bookmarkStart w:id="25" w:name="__Fieldmark__9_406508376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065083762"/>
            <w:bookmarkStart w:id="27" w:name="__Fieldmark__10_406508376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065083762"/>
            <w:bookmarkStart w:id="29" w:name="__Fieldmark__11_406508376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065083762"/>
            <w:bookmarkStart w:id="31" w:name="__Fieldmark__12_406508376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065083762"/>
            <w:bookmarkStart w:id="33" w:name="__Fieldmark__13_406508376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065083762"/>
            <w:bookmarkStart w:id="35" w:name="__Fieldmark__14_406508376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