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24763456"/>
      <w:bookmarkStart w:id="1" w:name="__Fieldmark__0_1024763456"/>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24763456"/>
      <w:bookmarkStart w:id="3" w:name="__Fieldmark__1_1024763456"/>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24763456"/>
      <w:bookmarkStart w:id="5" w:name="__Fieldmark__2_1024763456"/>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24763456"/>
      <w:bookmarkStart w:id="7" w:name="__Fieldmark__3_1024763456"/>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24763456"/>
      <w:bookmarkStart w:id="9" w:name="__Fieldmark__4_1024763456"/>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24763456"/>
      <w:bookmarkStart w:id="11" w:name="__Fieldmark__5_1024763456"/>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24763456"/>
      <w:bookmarkStart w:id="13" w:name="__Fieldmark__6_1024763456"/>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24763456"/>
      <w:bookmarkStart w:id="15" w:name="__Fieldmark__7_1024763456"/>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024763456"/>
      <w:bookmarkStart w:id="17" w:name="__Fieldmark__8_1024763456"/>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024763456"/>
      <w:bookmarkStart w:id="19" w:name="__Fieldmark__9_1024763456"/>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024763456"/>
      <w:bookmarkStart w:id="21" w:name="__Fieldmark__10_1024763456"/>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024763456"/>
      <w:bookmarkStart w:id="23" w:name="__Fieldmark__11_1024763456"/>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