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31718360"/>
      <w:bookmarkStart w:id="1" w:name="__Fieldmark__0_393171836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31718360"/>
      <w:bookmarkStart w:id="3" w:name="__Fieldmark__1_393171836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31718360"/>
      <w:bookmarkStart w:id="5" w:name="__Fieldmark__2_393171836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31718360"/>
      <w:bookmarkStart w:id="7" w:name="__Fieldmark__3_393171836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31718360"/>
      <w:bookmarkStart w:id="9" w:name="__Fieldmark__4_393171836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31718360"/>
      <w:bookmarkStart w:id="11" w:name="__Fieldmark__5_393171836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931718360"/>
      <w:bookmarkStart w:id="15" w:name="__Fieldmark__6_3931718360"/>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931718360"/>
            <w:bookmarkStart w:id="21" w:name="__Fieldmark__7_3931718360"/>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931718360"/>
            <w:bookmarkStart w:id="23" w:name="__Fieldmark__8_3931718360"/>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931718360"/>
            <w:bookmarkStart w:id="25" w:name="__Fieldmark__9_3931718360"/>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931718360"/>
            <w:bookmarkStart w:id="27" w:name="__Fieldmark__10_3931718360"/>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931718360"/>
            <w:bookmarkStart w:id="29" w:name="__Fieldmark__11_3931718360"/>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931718360"/>
            <w:bookmarkStart w:id="31" w:name="__Fieldmark__12_3931718360"/>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931718360"/>
            <w:bookmarkStart w:id="33" w:name="__Fieldmark__13_3931718360"/>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931718360"/>
            <w:bookmarkStart w:id="35" w:name="__Fieldmark__14_3931718360"/>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