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G:  Standard Form Emergency Interruptible Load Service (EILS) Agreemen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cember 1, 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Standard Form Emergency Interruptible Load Service (EIL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plement to Market Participant Agre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Betwee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ame of Participant)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Electric Reliability Council of Texas, Inc.</w:t>
      </w:r>
    </w:p>
    <w:p>
      <w:pPr>
        <w:pStyle w:val="TextBody"/>
        <w:jc w:val="both"/>
        <w:rPr/>
      </w:pPr>
      <w:r>
        <w:rPr/>
        <w:tab/>
        <w:t>This Supplement to Market Participant Agreement (“Supplement”), effective as of [START DATE] (“Start Date”), is entered into by and between [PARTICIPANT’s NAME], a Qualified Scheduling Entity in the ERCOT Region (“QSE” or “Participant”) and Electric Reliability Council of Texas, Inc., a Texas non-profit corporation (“ERCOT”)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Recitals</w:t>
      </w:r>
    </w:p>
    <w:p>
      <w:pPr>
        <w:pStyle w:val="TextBody"/>
        <w:rPr/>
      </w:pPr>
      <w:r>
        <w:rPr/>
        <w:t>WHEREAS: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ublic Utility Commission of Texas (“PUCT”) instituted its Substantive Rule 25.507, “Electric Reliability Council of Texas (ERCOT) Emergency Interruptible Load Service” (“EILS Rule”) providing for the creation of a special emergency service known as Emergency Interruptible Load Service (“EILS”)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a QSE in the ERCOT Region and has executed a Standard Form Market Participant Agreement (“Market Participant Agreement”) with ERCOT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the QSE representing an entity or entities owning or controlling EILS Load(s) that will be obligated to provid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and ERCOT wish to supplement the Market Participant Agreement between Participant and ERCOT to provide for Participant to represent EILS Loads wishing to participate in th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arties enter into this Supplement in order to establish the terms and conditions by which ERCOT and Participant will discharge their respective duties and responsibilities with respect to EILS.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Agreements</w:t>
      </w:r>
    </w:p>
    <w:p>
      <w:pPr>
        <w:pStyle w:val="TextBody"/>
        <w:ind w:firstLine="720"/>
        <w:jc w:val="both"/>
        <w:rPr/>
      </w:pPr>
      <w:r>
        <w:rPr/>
        <w:t>NOW, THEREFORE, in consideration of the mutual covenants and promises contained herein, ERCOT and Participant (the “Parties”) hereby agree as follows: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terms and conditions of the Market Participant Agreement between Participant and ERCOT remain in full force and effect.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addition to its obligations under the Market Participant Agreement with ERCOT, Participant will submit offers for EILS on behalf of the entities set forth in Appendix A for a particular Contract Period as described in a Request for Proposal issued by ERCOT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will abide by and comply with the EILS Rule as well as all ERCOT Protocols and Technical Requirements concerning EILS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agree that each award of EILS will be confirmed by a terms and conditions sheet (“Term Sheet”) provided by ERCOT to Participant in a form substantially the same as the form attached hereto as Appendix B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ither Party may terminate this Supplement by providing 30 days notice to the other Party; </w:t>
      </w:r>
      <w:r>
        <w:rPr>
          <w:rFonts w:cs="Times New Roman" w:ascii="Times New Roman" w:hAnsi="Times New Roman"/>
          <w:i/>
        </w:rPr>
        <w:t xml:space="preserve">provided, however, </w:t>
      </w:r>
      <w:r>
        <w:rPr>
          <w:rFonts w:cs="Times New Roman" w:ascii="Times New Roman" w:hAnsi="Times New Roman"/>
        </w:rPr>
        <w:t>no termination of this Supplement will be effective before the end of an EILS Contract Period for which ERCOT has already issued a Term Sheet to Participant.</w:t>
      </w:r>
    </w:p>
    <w:p>
      <w:pPr>
        <w:pStyle w:val="NormalAri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Supplement may be executed in two or more counterparts, each of which is deemed an original but all constitute one and the same instrument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firstLine="720"/>
        <w:jc w:val="both"/>
        <w:rPr/>
      </w:pPr>
      <w:r>
        <w:rPr/>
        <w:t>SIGNED, ACCEPTED, AND AGREED TO by each undersigned signatory who, by signature hereto, represents and warrants that s/he has full power and authority to execute this Supplement.</w:t>
      </w:r>
    </w:p>
    <w:p>
      <w:pPr>
        <w:pStyle w:val="H3"/>
        <w:rPr/>
      </w:pPr>
      <w:r>
        <w:rPr/>
        <w:t>Electric Reliability Council of Texas, Inc.: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 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H3"/>
        <w:spacing w:before="0" w:after="0"/>
        <w:rPr/>
      </w:pPr>
      <w:r>
        <w:rPr/>
      </w:r>
    </w:p>
    <w:p>
      <w:pPr>
        <w:pStyle w:val="H3"/>
        <w:spacing w:before="0" w:after="0"/>
        <w:rPr/>
      </w:pPr>
      <w:r>
        <w:rPr/>
        <w:t>Participant: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A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To Supplement to Market Participant Agreement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The Entity that owns or controls the following EILS Load hereby acknowledges that it understands and will comply with P.U.C. S</w:t>
      </w:r>
      <w:r>
        <w:rPr>
          <w:smallCaps/>
        </w:rPr>
        <w:t>ubst</w:t>
      </w:r>
      <w:r>
        <w:rPr/>
        <w:t>. R. 25.507 and the ERCOT Protocols relating to Emergency Interruptible Load Service (EILS).</w:t>
      </w:r>
    </w:p>
    <w:p>
      <w:pPr>
        <w:pStyle w:val="TextBody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8"/>
      </w:tblGrid>
      <w:tr>
        <w:trPr/>
        <w:tc>
          <w:tcPr>
            <w:tcW w:w="9576" w:type="dxa"/>
            <w:gridSpan w:val="2"/>
            <w:tcBorders/>
          </w:tcPr>
          <w:p>
            <w:pPr>
              <w:pStyle w:val="TextBody"/>
              <w:spacing w:before="0" w:after="240"/>
              <w:rPr>
                <w:i/>
                <w:i/>
              </w:rPr>
            </w:pPr>
            <w:r>
              <w:rPr>
                <w:i/>
              </w:rPr>
              <w:t xml:space="preserve">Acknowledgement by EILS Load Owning or Controlling Entity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ompany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uthorized Representative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Titl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1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 2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ity/State/ZIP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Phon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Email Address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[ENTITY NAME]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</w:r>
      <w:r>
        <w:rPr>
          <w:sz w:val="18"/>
          <w:szCs w:val="18"/>
        </w:rPr>
        <w:t>[Signatur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/>
        <w:t>Printed Name: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Its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  <w:t xml:space="preserve">  </w:t>
      </w:r>
      <w:r>
        <w:rPr>
          <w:sz w:val="18"/>
          <w:szCs w:val="18"/>
        </w:rPr>
        <w:t>[Titl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Date: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B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Supplement to Market Participant Agreement for EILS Loads</w:t>
      </w:r>
    </w:p>
    <w:p>
      <w:pPr>
        <w:pStyle w:val="TextBody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is Term Sheet is subject to the Market Participant Agreement and EILS Supplement thereto between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{QSE Name}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and Electric Reliability Council of Texas, Inc., dated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MM/DD/YY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</w:rPr>
        <w:t xml:space="preserve">  The terms of this Term Sheet are binding on both parties.</w:t>
      </w:r>
    </w:p>
    <w:tbl>
      <w:tblPr>
        <w:tblW w:w="10279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12"/>
        <w:gridCol w:w="2160"/>
        <w:gridCol w:w="960"/>
        <w:gridCol w:w="840"/>
        <w:gridCol w:w="1620"/>
        <w:gridCol w:w="809"/>
        <w:gridCol w:w="2071"/>
        <w:gridCol w:w="7"/>
      </w:tblGrid>
      <w:tr>
        <w:trPr>
          <w:trHeight w:val="413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ERGENCY INTERRUPTIBLE LOAD SERVICE TERM SHEET</w:t>
            </w:r>
          </w:p>
        </w:tc>
      </w:tr>
      <w:tr>
        <w:trPr>
          <w:trHeight w:val="313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Name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DUNS Number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ract Period</w:t>
            </w:r>
          </w:p>
        </w:tc>
        <w:tc>
          <w:tcPr>
            <w:tcW w:w="630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9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33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Load Type</w:t>
            </w:r>
          </w:p>
        </w:tc>
        <w:tc>
          <w:tcPr>
            <w:tcW w:w="63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5_2160015543"/>
                  <w:enabled/>
                  <w:ddList>
                    <w:result w:val="0"/>
                    <w:listEntry w:val=" "/>
                    <w:listEntry w:val="Aggregated"/>
                    <w:listEntry w:val="Individual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0" w:name="__Fieldmark__5_2160015543"/>
            <w:bookmarkStart w:id="1" w:name="__Fieldmark__5_2160015543"/>
            <w:bookmarkEnd w:id="1"/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seline Methodology (Default or Alternate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6_2160015543"/>
                  <w:enabled/>
                  <w:ddList>
                    <w:result w:val="0"/>
                    <w:listEntry w:val=" "/>
                    <w:listEntry w:val="Alternate"/>
                    <w:listEntry w:val="Baseline"/>
                  </w:ddLis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" w:name="__Fieldmark__6_2160015543"/>
            <w:bookmarkStart w:id="3" w:name="__Fieldmark__6_2160015543"/>
            <w:bookmarkEnd w:id="3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Time Period (from RFP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AWARD AMOUNTS</w:t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ruptible Capacity (MW)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ce ($/MW) to be applied to each hour of the contract period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nimum Base Load (MW) associated with this EILS Load that will not be interrupted as part of the EILS deployment 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Individual EILS Load Data</w:t>
      </w:r>
    </w:p>
    <w:tbl>
      <w:tblPr>
        <w:tblW w:w="1027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32"/>
        <w:gridCol w:w="3240"/>
      </w:tblGrid>
      <w:tr>
        <w:trPr>
          <w:trHeight w:val="413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 Service Identifier (ESI ID) or unique service identifier assigned to meter (MUST BE Interval Data Recorder (IDR)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Owner/Opera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Common 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Aggregated EILS Load Data</w:t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1800"/>
        <w:gridCol w:w="1744"/>
        <w:gridCol w:w="1856"/>
        <w:gridCol w:w="1800"/>
        <w:gridCol w:w="1980"/>
      </w:tblGrid>
      <w:tr>
        <w:trPr>
          <w:tblHeader w:val="true"/>
        </w:trPr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I ID or unique service identifier assigned to meter (MUST BE IDR)</w:t>
            </w:r>
          </w:p>
        </w:tc>
        <w:tc>
          <w:tcPr>
            <w:tcW w:w="2520" w:type="dxa"/>
            <w:tcBorders/>
            <w:shd w:fill="CCFFFF" w:val="clear"/>
            <w:vAlign w:val="center"/>
          </w:tcPr>
          <w:p>
            <w:pPr>
              <w:pStyle w:val="Normal"/>
              <w:ind w:left="25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Owner or Operato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Common Name</w:t>
            </w:r>
          </w:p>
        </w:tc>
        <w:tc>
          <w:tcPr>
            <w:tcW w:w="1744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(TDSP)</w:t>
            </w:r>
          </w:p>
        </w:tc>
        <w:tc>
          <w:tcPr>
            <w:tcW w:w="1856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DUNS Numbe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NOIE Service Area </w:t>
            </w:r>
          </w:p>
        </w:tc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Private Use Network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_21600155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3_2160015543"/>
            <w:bookmarkStart w:id="5" w:name="__Fieldmark__23_2160015543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_21600155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24_2160015543"/>
            <w:bookmarkStart w:id="7" w:name="__Fieldmark__24_2160015543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0_21600155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30_2160015543"/>
            <w:bookmarkStart w:id="9" w:name="__Fieldmark__30_2160015543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1_21600155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31_2160015543"/>
            <w:bookmarkStart w:id="11" w:name="__Fieldmark__31_2160015543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7_21600155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37_2160015543"/>
            <w:bookmarkStart w:id="13" w:name="__Fieldmark__37_2160015543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8_21600155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38_2160015543"/>
            <w:bookmarkStart w:id="15" w:name="__Fieldmark__38_2160015543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4_21600155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44_2160015543"/>
            <w:bookmarkStart w:id="17" w:name="__Fieldmark__44_2160015543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5_21600155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8" w:name="__Fieldmark__45_2160015543"/>
            <w:bookmarkStart w:id="19" w:name="__Fieldmark__45_2160015543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1_21600155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0" w:name="__Fieldmark__51_2160015543"/>
            <w:bookmarkStart w:id="21" w:name="__Fieldmark__51_2160015543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2_21600155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2" w:name="__Fieldmark__52_2160015543"/>
            <w:bookmarkStart w:id="23" w:name="__Fieldmark__52_2160015543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8_21600155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4" w:name="__Fieldmark__58_2160015543"/>
            <w:bookmarkStart w:id="25" w:name="__Fieldmark__58_2160015543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9_21600155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6" w:name="__Fieldmark__59_2160015543"/>
            <w:bookmarkStart w:id="27" w:name="__Fieldmark__59_2160015543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5_21600155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8" w:name="__Fieldmark__65_2160015543"/>
            <w:bookmarkStart w:id="29" w:name="__Fieldmark__65_2160015543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6_21600155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0" w:name="__Fieldmark__66_2160015543"/>
            <w:bookmarkStart w:id="31" w:name="__Fieldmark__66_2160015543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2_21600155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2" w:name="__Fieldmark__72_2160015543"/>
            <w:bookmarkStart w:id="33" w:name="__Fieldmark__72_2160015543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3_21600155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4" w:name="__Fieldmark__73_2160015543"/>
            <w:bookmarkStart w:id="35" w:name="__Fieldmark__73_2160015543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9_21600155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6" w:name="__Fieldmark__79_2160015543"/>
            <w:bookmarkStart w:id="37" w:name="__Fieldmark__79_2160015543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0_21600155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8" w:name="__Fieldmark__80_2160015543"/>
            <w:bookmarkStart w:id="39" w:name="__Fieldmark__80_2160015543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6_21600155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0" w:name="__Fieldmark__86_2160015543"/>
            <w:bookmarkStart w:id="41" w:name="__Fieldmark__86_2160015543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7_21600155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2" w:name="__Fieldmark__87_2160015543"/>
            <w:bookmarkStart w:id="43" w:name="__Fieldmark__87_2160015543"/>
            <w:bookmarkEnd w:id="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3_21600155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4" w:name="__Fieldmark__93_2160015543"/>
            <w:bookmarkStart w:id="45" w:name="__Fieldmark__93_2160015543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4_21600155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6" w:name="__Fieldmark__94_2160015543"/>
            <w:bookmarkStart w:id="47" w:name="__Fieldmark__94_2160015543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0_21600155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8" w:name="__Fieldmark__100_2160015543"/>
            <w:bookmarkStart w:id="49" w:name="__Fieldmark__100_2160015543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1_21600155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0" w:name="__Fieldmark__101_2160015543"/>
            <w:bookmarkStart w:id="51" w:name="__Fieldmark__101_2160015543"/>
            <w:bookmarkEnd w:id="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7_21600155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2" w:name="__Fieldmark__107_2160015543"/>
            <w:bookmarkStart w:id="53" w:name="__Fieldmark__107_2160015543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8_21600155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4" w:name="__Fieldmark__108_2160015543"/>
            <w:bookmarkStart w:id="55" w:name="__Fieldmark__108_2160015543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4_21600155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6" w:name="__Fieldmark__114_2160015543"/>
            <w:bookmarkStart w:id="57" w:name="__Fieldmark__114_2160015543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5_21600155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8" w:name="__Fieldmark__115_2160015543"/>
            <w:bookmarkStart w:id="59" w:name="__Fieldmark__115_2160015543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1_21600155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0" w:name="__Fieldmark__121_2160015543"/>
            <w:bookmarkStart w:id="61" w:name="__Fieldmark__121_2160015543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2_21600155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2" w:name="__Fieldmark__122_2160015543"/>
            <w:bookmarkStart w:id="63" w:name="__Fieldmark__122_2160015543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8_21600155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4" w:name="__Fieldmark__128_2160015543"/>
            <w:bookmarkStart w:id="65" w:name="__Fieldmark__128_2160015543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9_21600155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6" w:name="__Fieldmark__129_2160015543"/>
            <w:bookmarkStart w:id="67" w:name="__Fieldmark__129_2160015543"/>
            <w:bookmarkEnd w:id="6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5_21600155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8" w:name="__Fieldmark__135_2160015543"/>
            <w:bookmarkStart w:id="69" w:name="__Fieldmark__135_2160015543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6_21600155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0" w:name="__Fieldmark__136_2160015543"/>
            <w:bookmarkStart w:id="71" w:name="__Fieldmark__136_2160015543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2_21600155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2" w:name="__Fieldmark__142_2160015543"/>
            <w:bookmarkStart w:id="73" w:name="__Fieldmark__142_2160015543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3_21600155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4" w:name="__Fieldmark__143_2160015543"/>
            <w:bookmarkStart w:id="75" w:name="__Fieldmark__143_2160015543"/>
            <w:bookmarkEnd w:id="7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9_21600155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6" w:name="__Fieldmark__149_2160015543"/>
            <w:bookmarkStart w:id="77" w:name="__Fieldmark__149_2160015543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0_21600155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8" w:name="__Fieldmark__150_2160015543"/>
            <w:bookmarkStart w:id="79" w:name="__Fieldmark__150_2160015543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6_21600155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0" w:name="__Fieldmark__156_2160015543"/>
            <w:bookmarkStart w:id="81" w:name="__Fieldmark__156_2160015543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7_21600155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2" w:name="__Fieldmark__157_2160015543"/>
            <w:bookmarkStart w:id="83" w:name="__Fieldmark__157_2160015543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3_21600155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4" w:name="__Fieldmark__163_2160015543"/>
            <w:bookmarkStart w:id="85" w:name="__Fieldmark__163_2160015543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4_21600155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6" w:name="__Fieldmark__164_2160015543"/>
            <w:bookmarkStart w:id="87" w:name="__Fieldmark__164_2160015543"/>
            <w:bookmarkEnd w:id="8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0_21600155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8" w:name="__Fieldmark__170_2160015543"/>
            <w:bookmarkStart w:id="89" w:name="__Fieldmark__170_2160015543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1_21600155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0" w:name="__Fieldmark__171_2160015543"/>
            <w:bookmarkStart w:id="91" w:name="__Fieldmark__171_2160015543"/>
            <w:bookmarkEnd w:id="9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7_21600155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2" w:name="__Fieldmark__177_2160015543"/>
            <w:bookmarkStart w:id="93" w:name="__Fieldmark__177_2160015543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8_21600155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4" w:name="__Fieldmark__178_2160015543"/>
            <w:bookmarkStart w:id="95" w:name="__Fieldmark__178_2160015543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4_21600155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6" w:name="__Fieldmark__184_2160015543"/>
            <w:bookmarkStart w:id="97" w:name="__Fieldmark__184_2160015543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5_21600155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8" w:name="__Fieldmark__185_2160015543"/>
            <w:bookmarkStart w:id="99" w:name="__Fieldmark__185_2160015543"/>
            <w:bookmarkEnd w:id="9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1_21600155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0" w:name="__Fieldmark__191_2160015543"/>
            <w:bookmarkStart w:id="101" w:name="__Fieldmark__191_2160015543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2_21600155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2" w:name="__Fieldmark__192_2160015543"/>
            <w:bookmarkStart w:id="103" w:name="__Fieldmark__192_2160015543"/>
            <w:bookmarkEnd w:id="10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8_21600155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4" w:name="__Fieldmark__198_2160015543"/>
            <w:bookmarkStart w:id="105" w:name="__Fieldmark__198_2160015543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9_21600155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6" w:name="__Fieldmark__199_2160015543"/>
            <w:bookmarkStart w:id="107" w:name="__Fieldmark__199_2160015543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5_21600155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8" w:name="__Fieldmark__205_2160015543"/>
            <w:bookmarkStart w:id="109" w:name="__Fieldmark__205_2160015543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6_21600155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0" w:name="__Fieldmark__206_2160015543"/>
            <w:bookmarkStart w:id="111" w:name="__Fieldmark__206_2160015543"/>
            <w:bookmarkEnd w:id="1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2_21600155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2" w:name="__Fieldmark__212_2160015543"/>
            <w:bookmarkStart w:id="113" w:name="__Fieldmark__212_2160015543"/>
            <w:bookmarkEnd w:id="1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3_21600155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4" w:name="__Fieldmark__213_2160015543"/>
            <w:bookmarkStart w:id="115" w:name="__Fieldmark__213_2160015543"/>
            <w:bookmarkEnd w:id="1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9_21600155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6" w:name="__Fieldmark__219_2160015543"/>
            <w:bookmarkStart w:id="117" w:name="__Fieldmark__219_2160015543"/>
            <w:bookmarkEnd w:id="1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0_21600155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8" w:name="__Fieldmark__220_2160015543"/>
            <w:bookmarkStart w:id="119" w:name="__Fieldmark__220_2160015543"/>
            <w:bookmarkEnd w:id="1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6_21600155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0" w:name="__Fieldmark__226_2160015543"/>
            <w:bookmarkStart w:id="121" w:name="__Fieldmark__226_2160015543"/>
            <w:bookmarkEnd w:id="1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7_21600155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2" w:name="__Fieldmark__227_2160015543"/>
            <w:bookmarkStart w:id="123" w:name="__Fieldmark__227_2160015543"/>
            <w:bookmarkEnd w:id="1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3_21600155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4" w:name="__Fieldmark__233_2160015543"/>
            <w:bookmarkStart w:id="125" w:name="__Fieldmark__233_2160015543"/>
            <w:bookmarkEnd w:id="1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4_21600155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6" w:name="__Fieldmark__234_2160015543"/>
            <w:bookmarkStart w:id="127" w:name="__Fieldmark__234_2160015543"/>
            <w:bookmarkEnd w:id="1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0_21600155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8" w:name="__Fieldmark__240_2160015543"/>
            <w:bookmarkStart w:id="129" w:name="__Fieldmark__240_2160015543"/>
            <w:bookmarkEnd w:id="1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1_21600155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0" w:name="__Fieldmark__241_2160015543"/>
            <w:bookmarkStart w:id="131" w:name="__Fieldmark__241_2160015543"/>
            <w:bookmarkEnd w:id="1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7_21600155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2" w:name="__Fieldmark__247_2160015543"/>
            <w:bookmarkStart w:id="133" w:name="__Fieldmark__247_2160015543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8_21600155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4" w:name="__Fieldmark__248_2160015543"/>
            <w:bookmarkStart w:id="135" w:name="__Fieldmark__248_2160015543"/>
            <w:bookmarkEnd w:id="1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4_21600155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6" w:name="__Fieldmark__254_2160015543"/>
            <w:bookmarkStart w:id="137" w:name="__Fieldmark__254_2160015543"/>
            <w:bookmarkEnd w:id="1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5_21600155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8" w:name="__Fieldmark__255_2160015543"/>
            <w:bookmarkStart w:id="139" w:name="__Fieldmark__255_2160015543"/>
            <w:bookmarkEnd w:id="1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1_21600155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0" w:name="__Fieldmark__261_2160015543"/>
            <w:bookmarkStart w:id="141" w:name="__Fieldmark__261_2160015543"/>
            <w:bookmarkEnd w:id="1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2_21600155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2" w:name="__Fieldmark__262_2160015543"/>
            <w:bookmarkStart w:id="143" w:name="__Fieldmark__262_2160015543"/>
            <w:bookmarkEnd w:id="1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8_21600155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4" w:name="__Fieldmark__268_2160015543"/>
            <w:bookmarkStart w:id="145" w:name="__Fieldmark__268_2160015543"/>
            <w:bookmarkEnd w:id="1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9_21600155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6" w:name="__Fieldmark__269_2160015543"/>
            <w:bookmarkStart w:id="147" w:name="__Fieldmark__269_2160015543"/>
            <w:bookmarkEnd w:id="1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5_21600155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8" w:name="__Fieldmark__275_2160015543"/>
            <w:bookmarkStart w:id="149" w:name="__Fieldmark__275_2160015543"/>
            <w:bookmarkEnd w:id="1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6_21600155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0" w:name="__Fieldmark__276_2160015543"/>
            <w:bookmarkStart w:id="151" w:name="__Fieldmark__276_2160015543"/>
            <w:bookmarkEnd w:id="1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2_21600155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2" w:name="__Fieldmark__282_2160015543"/>
            <w:bookmarkStart w:id="153" w:name="__Fieldmark__282_2160015543"/>
            <w:bookmarkEnd w:id="1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3_21600155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4" w:name="__Fieldmark__283_2160015543"/>
            <w:bookmarkStart w:id="155" w:name="__Fieldmark__283_2160015543"/>
            <w:bookmarkEnd w:id="1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9_21600155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6" w:name="__Fieldmark__289_2160015543"/>
            <w:bookmarkStart w:id="157" w:name="__Fieldmark__289_2160015543"/>
            <w:bookmarkEnd w:id="1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0_21600155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8" w:name="__Fieldmark__290_2160015543"/>
            <w:bookmarkStart w:id="159" w:name="__Fieldmark__290_2160015543"/>
            <w:bookmarkEnd w:id="1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6_21600155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0" w:name="__Fieldmark__296_2160015543"/>
            <w:bookmarkStart w:id="161" w:name="__Fieldmark__296_2160015543"/>
            <w:bookmarkEnd w:id="1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7_2160015543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2" w:name="__Fieldmark__297_2160015543"/>
            <w:bookmarkStart w:id="163" w:name="__Fieldmark__297_2160015543"/>
            <w:bookmarkEnd w:id="16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 Non-IDR Aggregated EILS Load Data</w:t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92"/>
        <w:gridCol w:w="4140"/>
      </w:tblGrid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tion of EILS Load (Aggregation populatio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Owner/Opera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Common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rmTitle"/>
        <w:rPr/>
      </w:pPr>
      <w:r>
        <w:rPr/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8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9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Unless otherwise indicated, capitalized terms in this Agreement have the meanings ascribed to them in the ERCOT Protocol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  <w:p>
    <w:pPr>
      <w:pStyle w:val="Header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2Char">
    <w:name w:val="H2 Char"/>
    <w:basedOn w:val="BodyTextChar"/>
    <w:qFormat/>
    <w:rPr>
      <w:b/>
      <w:sz w:val="24"/>
      <w:szCs w:val="24"/>
      <w:lang w:val="en-US" w:bidi="ar-SA"/>
    </w:rPr>
  </w:style>
  <w:style w:type="character" w:styleId="H3Char1">
    <w:name w:val="H3 Char1"/>
    <w:basedOn w:val="DefaultParagraphFont"/>
    <w:qFormat/>
    <w:rPr>
      <w:b/>
      <w:bCs/>
      <w:i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BodyTextNumberedChar">
    <w:name w:val="Body Text Numbered Char"/>
    <w:basedOn w:val="BodyTextChar"/>
    <w:qFormat/>
    <w:rPr>
      <w:iCs/>
      <w:sz w:val="24"/>
      <w:szCs w:val="24"/>
      <w:lang w:val="en-US" w:bidi="ar-SA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7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WWChar2">
    <w:name w:val="WW-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BulletBullet">
    <w:name w:val="Table Bullet/Bullet"/>
    <w:basedOn w:val="Normal"/>
    <w:qFormat/>
    <w:pPr>
      <w:numPr>
        <w:ilvl w:val="0"/>
        <w:numId w:val="3"/>
      </w:numPr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6:19:00Z</dcterms:created>
  <dc:creator>Jim Street</dc:creator>
  <dc:description/>
  <cp:keywords/>
  <dc:language>en-US</dc:language>
  <cp:lastModifiedBy>ERCOT</cp:lastModifiedBy>
  <cp:lastPrinted>2004-09-29T09:26:00Z</cp:lastPrinted>
  <dcterms:modified xsi:type="dcterms:W3CDTF">2010-11-22T16:19:00Z</dcterms:modified>
  <cp:revision>2</cp:revision>
  <dc:subject/>
  <dc:title>Protocols Workshop</dc:title>
</cp:coreProperties>
</file>