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1309106"/>
      <w:bookmarkStart w:id="1" w:name="__Fieldmark__0_11130910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11309106"/>
      <w:bookmarkStart w:id="3" w:name="__Fieldmark__1_11130910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11309106"/>
      <w:bookmarkStart w:id="5" w:name="__Fieldmark__2_11130910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11309106"/>
      <w:bookmarkStart w:id="7" w:name="__Fieldmark__3_11130910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11309106"/>
      <w:bookmarkStart w:id="9" w:name="__Fieldmark__4_11130910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11309106"/>
      <w:bookmarkStart w:id="11" w:name="__Fieldmark__5_11130910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11309106"/>
      <w:bookmarkStart w:id="13" w:name="__Fieldmark__6_111309106"/>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