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47212686"/>
      <w:bookmarkStart w:id="1" w:name="__Fieldmark__0_104721268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47212686"/>
      <w:bookmarkStart w:id="3" w:name="__Fieldmark__1_104721268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47212686"/>
      <w:bookmarkStart w:id="5" w:name="__Fieldmark__2_104721268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47212686"/>
      <w:bookmarkStart w:id="7" w:name="__Fieldmark__3_104721268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47212686"/>
      <w:bookmarkStart w:id="9" w:name="__Fieldmark__4_104721268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47212686"/>
      <w:bookmarkStart w:id="11" w:name="__Fieldmark__5_104721268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47212686"/>
      <w:bookmarkStart w:id="13" w:name="__Fieldmark__6_104721268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47212686"/>
      <w:bookmarkStart w:id="15" w:name="__Fieldmark__7_104721268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47212686"/>
      <w:bookmarkStart w:id="17" w:name="__Fieldmark__8_104721268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47212686"/>
      <w:bookmarkStart w:id="19" w:name="__Fieldmark__9_104721268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47212686"/>
      <w:bookmarkStart w:id="21" w:name="__Fieldmark__10_104721268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47212686"/>
      <w:bookmarkStart w:id="23" w:name="__Fieldmark__11_104721268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47212686"/>
      <w:bookmarkStart w:id="25" w:name="__Fieldmark__12_104721268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