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38377414"/>
      <w:bookmarkStart w:id="1" w:name="__Fieldmark__0_413837741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38377414"/>
      <w:bookmarkStart w:id="3" w:name="__Fieldmark__1_413837741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38377414"/>
      <w:bookmarkStart w:id="5" w:name="__Fieldmark__2_413837741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38377414"/>
      <w:bookmarkStart w:id="7" w:name="__Fieldmark__3_413837741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38377414"/>
      <w:bookmarkStart w:id="9" w:name="__Fieldmark__4_413837741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38377414"/>
      <w:bookmarkStart w:id="11" w:name="__Fieldmark__5_413837741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38377414"/>
      <w:bookmarkStart w:id="13" w:name="__Fieldmark__6_413837741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