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79634225"/>
      <w:bookmarkStart w:id="1" w:name="__Fieldmark__0_377963422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79634225"/>
      <w:bookmarkStart w:id="3" w:name="__Fieldmark__1_377963422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79634225"/>
      <w:bookmarkStart w:id="5" w:name="__Fieldmark__2_377963422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79634225"/>
      <w:bookmarkStart w:id="7" w:name="__Fieldmark__3_377963422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79634225"/>
      <w:bookmarkStart w:id="9" w:name="__Fieldmark__4_377963422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779634225"/>
      <w:bookmarkStart w:id="11" w:name="__Fieldmark__5_377963422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779634225"/>
      <w:bookmarkStart w:id="13" w:name="__Fieldmark__6_377963422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