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106377277"/>
      <w:bookmarkStart w:id="1" w:name="__Fieldmark__0_2106377277"/>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106377277"/>
      <w:bookmarkStart w:id="3" w:name="__Fieldmark__1_2106377277"/>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106377277"/>
      <w:bookmarkStart w:id="5" w:name="__Fieldmark__2_2106377277"/>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106377277"/>
      <w:bookmarkStart w:id="7" w:name="__Fieldmark__3_2106377277"/>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106377277"/>
      <w:bookmarkStart w:id="9" w:name="__Fieldmark__4_2106377277"/>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106377277"/>
      <w:bookmarkStart w:id="11" w:name="__Fieldmark__5_2106377277"/>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106377277"/>
      <w:bookmarkStart w:id="13" w:name="__Fieldmark__6_2106377277"/>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