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15352548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153525481"/>
            <w:bookmarkStart w:id="1" w:name="__Fieldmark__5_315352548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15352548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153525481"/>
            <w:bookmarkStart w:id="3" w:name="__Fieldmark__6_315352548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153525481"/>
            <w:bookmarkStart w:id="5" w:name="__Fieldmark__23_315352548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153525481"/>
            <w:bookmarkStart w:id="7" w:name="__Fieldmark__24_315352548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153525481"/>
            <w:bookmarkStart w:id="9" w:name="__Fieldmark__30_315352548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153525481"/>
            <w:bookmarkStart w:id="11" w:name="__Fieldmark__31_315352548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153525481"/>
            <w:bookmarkStart w:id="13" w:name="__Fieldmark__37_315352548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153525481"/>
            <w:bookmarkStart w:id="15" w:name="__Fieldmark__38_315352548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153525481"/>
            <w:bookmarkStart w:id="17" w:name="__Fieldmark__44_315352548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153525481"/>
            <w:bookmarkStart w:id="19" w:name="__Fieldmark__45_315352548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153525481"/>
            <w:bookmarkStart w:id="21" w:name="__Fieldmark__51_315352548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153525481"/>
            <w:bookmarkStart w:id="23" w:name="__Fieldmark__52_315352548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153525481"/>
            <w:bookmarkStart w:id="25" w:name="__Fieldmark__58_315352548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153525481"/>
            <w:bookmarkStart w:id="27" w:name="__Fieldmark__59_315352548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153525481"/>
            <w:bookmarkStart w:id="29" w:name="__Fieldmark__65_315352548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153525481"/>
            <w:bookmarkStart w:id="31" w:name="__Fieldmark__66_315352548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153525481"/>
            <w:bookmarkStart w:id="33" w:name="__Fieldmark__72_315352548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153525481"/>
            <w:bookmarkStart w:id="35" w:name="__Fieldmark__73_315352548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153525481"/>
            <w:bookmarkStart w:id="37" w:name="__Fieldmark__79_315352548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153525481"/>
            <w:bookmarkStart w:id="39" w:name="__Fieldmark__80_315352548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153525481"/>
            <w:bookmarkStart w:id="41" w:name="__Fieldmark__86_315352548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153525481"/>
            <w:bookmarkStart w:id="43" w:name="__Fieldmark__87_315352548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153525481"/>
            <w:bookmarkStart w:id="45" w:name="__Fieldmark__93_315352548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153525481"/>
            <w:bookmarkStart w:id="47" w:name="__Fieldmark__94_315352548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153525481"/>
            <w:bookmarkStart w:id="49" w:name="__Fieldmark__100_315352548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153525481"/>
            <w:bookmarkStart w:id="51" w:name="__Fieldmark__101_315352548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153525481"/>
            <w:bookmarkStart w:id="53" w:name="__Fieldmark__107_315352548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153525481"/>
            <w:bookmarkStart w:id="55" w:name="__Fieldmark__108_315352548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153525481"/>
            <w:bookmarkStart w:id="57" w:name="__Fieldmark__114_315352548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153525481"/>
            <w:bookmarkStart w:id="59" w:name="__Fieldmark__115_315352548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153525481"/>
            <w:bookmarkStart w:id="61" w:name="__Fieldmark__121_315352548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153525481"/>
            <w:bookmarkStart w:id="63" w:name="__Fieldmark__122_315352548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153525481"/>
            <w:bookmarkStart w:id="65" w:name="__Fieldmark__128_315352548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153525481"/>
            <w:bookmarkStart w:id="67" w:name="__Fieldmark__129_315352548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153525481"/>
            <w:bookmarkStart w:id="69" w:name="__Fieldmark__135_315352548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153525481"/>
            <w:bookmarkStart w:id="71" w:name="__Fieldmark__136_315352548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153525481"/>
            <w:bookmarkStart w:id="73" w:name="__Fieldmark__142_315352548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153525481"/>
            <w:bookmarkStart w:id="75" w:name="__Fieldmark__143_315352548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153525481"/>
            <w:bookmarkStart w:id="77" w:name="__Fieldmark__149_315352548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153525481"/>
            <w:bookmarkStart w:id="79" w:name="__Fieldmark__150_315352548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153525481"/>
            <w:bookmarkStart w:id="81" w:name="__Fieldmark__156_315352548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153525481"/>
            <w:bookmarkStart w:id="83" w:name="__Fieldmark__157_315352548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153525481"/>
            <w:bookmarkStart w:id="85" w:name="__Fieldmark__163_315352548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153525481"/>
            <w:bookmarkStart w:id="87" w:name="__Fieldmark__164_315352548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153525481"/>
            <w:bookmarkStart w:id="89" w:name="__Fieldmark__170_315352548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153525481"/>
            <w:bookmarkStart w:id="91" w:name="__Fieldmark__171_315352548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153525481"/>
            <w:bookmarkStart w:id="93" w:name="__Fieldmark__177_315352548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153525481"/>
            <w:bookmarkStart w:id="95" w:name="__Fieldmark__178_315352548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153525481"/>
            <w:bookmarkStart w:id="97" w:name="__Fieldmark__184_315352548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153525481"/>
            <w:bookmarkStart w:id="99" w:name="__Fieldmark__185_315352548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153525481"/>
            <w:bookmarkStart w:id="101" w:name="__Fieldmark__191_315352548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153525481"/>
            <w:bookmarkStart w:id="103" w:name="__Fieldmark__192_315352548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153525481"/>
            <w:bookmarkStart w:id="105" w:name="__Fieldmark__198_315352548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153525481"/>
            <w:bookmarkStart w:id="107" w:name="__Fieldmark__199_315352548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153525481"/>
            <w:bookmarkStart w:id="109" w:name="__Fieldmark__205_315352548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153525481"/>
            <w:bookmarkStart w:id="111" w:name="__Fieldmark__206_315352548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153525481"/>
            <w:bookmarkStart w:id="113" w:name="__Fieldmark__212_315352548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153525481"/>
            <w:bookmarkStart w:id="115" w:name="__Fieldmark__213_315352548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153525481"/>
            <w:bookmarkStart w:id="117" w:name="__Fieldmark__219_315352548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153525481"/>
            <w:bookmarkStart w:id="119" w:name="__Fieldmark__220_315352548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153525481"/>
            <w:bookmarkStart w:id="121" w:name="__Fieldmark__226_315352548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153525481"/>
            <w:bookmarkStart w:id="123" w:name="__Fieldmark__227_315352548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153525481"/>
            <w:bookmarkStart w:id="125" w:name="__Fieldmark__233_315352548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153525481"/>
            <w:bookmarkStart w:id="127" w:name="__Fieldmark__234_315352548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153525481"/>
            <w:bookmarkStart w:id="129" w:name="__Fieldmark__240_315352548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153525481"/>
            <w:bookmarkStart w:id="131" w:name="__Fieldmark__241_315352548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153525481"/>
            <w:bookmarkStart w:id="133" w:name="__Fieldmark__247_315352548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153525481"/>
            <w:bookmarkStart w:id="135" w:name="__Fieldmark__248_315352548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153525481"/>
            <w:bookmarkStart w:id="137" w:name="__Fieldmark__254_315352548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153525481"/>
            <w:bookmarkStart w:id="139" w:name="__Fieldmark__255_315352548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153525481"/>
            <w:bookmarkStart w:id="141" w:name="__Fieldmark__261_315352548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153525481"/>
            <w:bookmarkStart w:id="143" w:name="__Fieldmark__262_315352548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153525481"/>
            <w:bookmarkStart w:id="145" w:name="__Fieldmark__268_315352548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153525481"/>
            <w:bookmarkStart w:id="147" w:name="__Fieldmark__269_315352548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153525481"/>
            <w:bookmarkStart w:id="149" w:name="__Fieldmark__275_315352548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153525481"/>
            <w:bookmarkStart w:id="151" w:name="__Fieldmark__276_315352548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153525481"/>
            <w:bookmarkStart w:id="153" w:name="__Fieldmark__282_315352548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153525481"/>
            <w:bookmarkStart w:id="155" w:name="__Fieldmark__283_315352548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153525481"/>
            <w:bookmarkStart w:id="157" w:name="__Fieldmark__289_315352548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153525481"/>
            <w:bookmarkStart w:id="159" w:name="__Fieldmark__290_315352548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153525481"/>
            <w:bookmarkStart w:id="161" w:name="__Fieldmark__296_315352548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15352548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153525481"/>
            <w:bookmarkStart w:id="163" w:name="__Fieldmark__297_315352548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