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8</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1</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6</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7</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8</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Replace paragraph (11) above with the following upon system implementation:]</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BodyTextNumberedChar"/>
        <w:spacing w:before="240" w:after="240"/>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 (13) below upon system implementation:]</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pril 1, 2013</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35:00Z</dcterms:created>
  <dc:creator>ERCOT</dc:creator>
  <dc:description/>
  <dc:language>en-US</dc:language>
  <cp:lastModifiedBy>ERCOT</cp:lastModifiedBy>
  <cp:lastPrinted>2009-10-28T10:15:00Z</cp:lastPrinted>
  <dcterms:modified xsi:type="dcterms:W3CDTF">2013-03-27T19:3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