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72438840"/>
      <w:bookmarkStart w:id="1" w:name="__Fieldmark__0_72438840"/>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72438840"/>
      <w:bookmarkStart w:id="3" w:name="__Fieldmark__1_72438840"/>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72438840"/>
      <w:bookmarkStart w:id="5" w:name="__Fieldmark__2_72438840"/>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72438840"/>
      <w:bookmarkStart w:id="7" w:name="__Fieldmark__3_72438840"/>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72438840"/>
      <w:bookmarkStart w:id="9" w:name="__Fieldmark__4_72438840"/>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72438840"/>
      <w:bookmarkStart w:id="11" w:name="__Fieldmark__5_72438840"/>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72438840"/>
      <w:bookmarkStart w:id="15" w:name="__Fieldmark__6_72438840"/>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72438840"/>
            <w:bookmarkStart w:id="21" w:name="__Fieldmark__7_72438840"/>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72438840"/>
            <w:bookmarkStart w:id="23" w:name="__Fieldmark__8_72438840"/>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72438840"/>
            <w:bookmarkStart w:id="25" w:name="__Fieldmark__9_72438840"/>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72438840"/>
            <w:bookmarkStart w:id="27" w:name="__Fieldmark__10_72438840"/>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72438840"/>
            <w:bookmarkStart w:id="29" w:name="__Fieldmark__11_72438840"/>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72438840"/>
            <w:bookmarkStart w:id="31" w:name="__Fieldmark__12_72438840"/>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72438840"/>
            <w:bookmarkStart w:id="33" w:name="__Fieldmark__13_72438840"/>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72438840"/>
            <w:bookmarkStart w:id="35" w:name="__Fieldmark__14_72438840"/>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