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534061090"/>
      <w:bookmarkStart w:id="1" w:name="__Fieldmark__0_53406109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534061090"/>
      <w:bookmarkStart w:id="3" w:name="__Fieldmark__1_53406109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534061090"/>
      <w:bookmarkStart w:id="5" w:name="__Fieldmark__2_53406109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534061090"/>
      <w:bookmarkStart w:id="7" w:name="__Fieldmark__3_53406109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534061090"/>
      <w:bookmarkStart w:id="9" w:name="__Fieldmark__4_53406109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534061090"/>
      <w:bookmarkStart w:id="11" w:name="__Fieldmark__5_53406109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534061090"/>
      <w:bookmarkStart w:id="13" w:name="__Fieldmark__6_534061090"/>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534061090"/>
      <w:bookmarkStart w:id="15" w:name="__Fieldmark__7_534061090"/>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