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72320002"/>
      <w:bookmarkStart w:id="1" w:name="__Fieldmark__0_187232000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72320002"/>
      <w:bookmarkStart w:id="3" w:name="__Fieldmark__1_187232000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72320002"/>
      <w:bookmarkStart w:id="5" w:name="__Fieldmark__2_187232000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72320002"/>
      <w:bookmarkStart w:id="7" w:name="__Fieldmark__3_187232000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72320002"/>
      <w:bookmarkStart w:id="9" w:name="__Fieldmark__4_187232000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72320002"/>
      <w:bookmarkStart w:id="11" w:name="__Fieldmark__5_187232000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72320002"/>
      <w:bookmarkStart w:id="13" w:name="__Fieldmark__6_187232000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72320002"/>
      <w:bookmarkStart w:id="15" w:name="__Fieldmark__7_187232000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72320002"/>
      <w:bookmarkStart w:id="17" w:name="__Fieldmark__8_187232000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72320002"/>
      <w:bookmarkStart w:id="19" w:name="__Fieldmark__9_187232000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72320002"/>
      <w:bookmarkStart w:id="21" w:name="__Fieldmark__10_187232000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72320002"/>
      <w:bookmarkStart w:id="23" w:name="__Fieldmark__11_187232000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72320002"/>
      <w:bookmarkStart w:id="25" w:name="__Fieldmark__12_187232000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