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7078477"/>
      <w:bookmarkStart w:id="1" w:name="__Fieldmark__0_135707847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7078477"/>
      <w:bookmarkStart w:id="3" w:name="__Fieldmark__1_135707847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57078477"/>
      <w:bookmarkStart w:id="5" w:name="__Fieldmark__2_135707847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57078477"/>
      <w:bookmarkStart w:id="7" w:name="__Fieldmark__3_135707847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57078477"/>
      <w:bookmarkStart w:id="9" w:name="__Fieldmark__4_135707847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57078477"/>
      <w:bookmarkStart w:id="11" w:name="__Fieldmark__5_135707847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57078477"/>
      <w:bookmarkStart w:id="13" w:name="__Fieldmark__6_135707847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57078477"/>
      <w:bookmarkStart w:id="15" w:name="__Fieldmark__7_1357078477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57078477"/>
      <w:bookmarkStart w:id="17" w:name="__Fieldmark__8_1357078477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