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502859"/>
      <w:bookmarkStart w:id="1" w:name="__Fieldmark__0_42250285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502859"/>
      <w:bookmarkStart w:id="3" w:name="__Fieldmark__1_42250285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2502859"/>
      <w:bookmarkStart w:id="5" w:name="__Fieldmark__2_42250285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2502859"/>
      <w:bookmarkStart w:id="7" w:name="__Fieldmark__3_42250285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2502859"/>
      <w:bookmarkStart w:id="9" w:name="__Fieldmark__4_42250285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2502859"/>
      <w:bookmarkStart w:id="11" w:name="__Fieldmark__5_42250285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22502859"/>
      <w:bookmarkStart w:id="13" w:name="__Fieldmark__6_42250285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22502859"/>
      <w:bookmarkStart w:id="15" w:name="__Fieldmark__7_42250285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22502859"/>
      <w:bookmarkStart w:id="17" w:name="__Fieldmark__8_42250285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