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931315791"/>
      <w:bookmarkStart w:id="1" w:name="__Fieldmark__0_293131579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931315791"/>
      <w:bookmarkStart w:id="3" w:name="__Fieldmark__1_293131579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931315791"/>
      <w:bookmarkStart w:id="5" w:name="__Fieldmark__2_293131579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931315791"/>
      <w:bookmarkStart w:id="7" w:name="__Fieldmark__3_293131579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931315791"/>
      <w:bookmarkStart w:id="9" w:name="__Fieldmark__4_293131579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931315791"/>
      <w:bookmarkStart w:id="11" w:name="__Fieldmark__5_293131579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931315791"/>
      <w:bookmarkStart w:id="15" w:name="__Fieldmark__6_293131579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931315791"/>
            <w:bookmarkStart w:id="21" w:name="__Fieldmark__7_293131579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931315791"/>
            <w:bookmarkStart w:id="23" w:name="__Fieldmark__8_293131579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931315791"/>
            <w:bookmarkStart w:id="25" w:name="__Fieldmark__9_293131579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931315791"/>
            <w:bookmarkStart w:id="27" w:name="__Fieldmark__10_293131579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931315791"/>
            <w:bookmarkStart w:id="29" w:name="__Fieldmark__11_293131579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931315791"/>
            <w:bookmarkStart w:id="31" w:name="__Fieldmark__12_293131579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931315791"/>
            <w:bookmarkStart w:id="33" w:name="__Fieldmark__13_293131579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931315791"/>
            <w:bookmarkStart w:id="35" w:name="__Fieldmark__14_293131579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