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568579297"/>
      <w:bookmarkStart w:id="1" w:name="__Fieldmark__0_356857929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568579297"/>
      <w:bookmarkStart w:id="3" w:name="__Fieldmark__1_356857929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568579297"/>
      <w:bookmarkStart w:id="5" w:name="__Fieldmark__2_356857929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568579297"/>
      <w:bookmarkStart w:id="7" w:name="__Fieldmark__3_356857929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568579297"/>
      <w:bookmarkStart w:id="9" w:name="__Fieldmark__4_356857929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568579297"/>
      <w:bookmarkStart w:id="11" w:name="__Fieldmark__5_356857929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568579297"/>
      <w:bookmarkStart w:id="13" w:name="__Fieldmark__6_356857929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