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45570801"/>
      <w:bookmarkStart w:id="1" w:name="__Fieldmark__0_104557080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45570801"/>
      <w:bookmarkStart w:id="3" w:name="__Fieldmark__1_104557080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45570801"/>
      <w:bookmarkStart w:id="5" w:name="__Fieldmark__2_104557080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45570801"/>
      <w:bookmarkStart w:id="7" w:name="__Fieldmark__3_104557080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45570801"/>
      <w:bookmarkStart w:id="9" w:name="__Fieldmark__4_104557080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45570801"/>
      <w:bookmarkStart w:id="11" w:name="__Fieldmark__5_104557080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45570801"/>
      <w:bookmarkStart w:id="13" w:name="__Fieldmark__6_104557080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045570801"/>
      <w:bookmarkStart w:id="15" w:name="__Fieldmark__7_1045570801"/>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