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80990018"/>
      <w:bookmarkStart w:id="1" w:name="__Fieldmark__0_26809900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80990018"/>
      <w:bookmarkStart w:id="3" w:name="__Fieldmark__1_26809900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80990018"/>
      <w:bookmarkStart w:id="5" w:name="__Fieldmark__2_26809900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80990018"/>
      <w:bookmarkStart w:id="7" w:name="__Fieldmark__3_26809900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80990018"/>
      <w:bookmarkStart w:id="9" w:name="__Fieldmark__4_26809900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80990018"/>
      <w:bookmarkStart w:id="11" w:name="__Fieldmark__5_26809900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80990018"/>
      <w:bookmarkStart w:id="13" w:name="__Fieldmark__6_268099001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