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77654915"/>
      <w:bookmarkStart w:id="1" w:name="__Fieldmark__0_157765491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77654915"/>
      <w:bookmarkStart w:id="3" w:name="__Fieldmark__1_157765491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577654915"/>
      <w:bookmarkStart w:id="5" w:name="__Fieldmark__2_157765491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77654915"/>
      <w:bookmarkStart w:id="7" w:name="__Fieldmark__3_157765491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577654915"/>
      <w:bookmarkStart w:id="9" w:name="__Fieldmark__4_157765491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577654915"/>
      <w:bookmarkStart w:id="11" w:name="__Fieldmark__5_157765491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577654915"/>
      <w:bookmarkStart w:id="13" w:name="__Fieldmark__6_157765491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