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31263094"/>
      <w:bookmarkStart w:id="1" w:name="__Fieldmark__0_63126309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31263094"/>
      <w:bookmarkStart w:id="3" w:name="__Fieldmark__1_63126309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631263094"/>
      <w:bookmarkStart w:id="5" w:name="__Fieldmark__2_63126309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631263094"/>
      <w:bookmarkStart w:id="7" w:name="__Fieldmark__3_63126309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631263094"/>
      <w:bookmarkStart w:id="9" w:name="__Fieldmark__4_63126309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631263094"/>
      <w:bookmarkStart w:id="11" w:name="__Fieldmark__5_63126309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631263094"/>
      <w:bookmarkStart w:id="13" w:name="__Fieldmark__6_631263094"/>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631263094"/>
      <w:bookmarkStart w:id="15" w:name="__Fieldmark__7_631263094"/>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